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ܲ������� ��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�  �� �   ���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۲� ��߲�  ���  ���  </w:t>
      </w:r>
      <w:r>
        <w:rPr/>
        <w:t>zx �� ��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�� �  �� �����   ��  �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߲��   �����    ������� �� 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�����      ���   ��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�     ��    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 r     o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ke_FD v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d by Freejack of C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what's fake fd 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keFD is a door that simulates a front-end mailer, you know,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ny message which says "Press &lt;Esc&gt; twice for RA 3.00".. ;)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ade for all SysOps who don't run a mailer, but still wants the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what's it good for 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up, you've got it: Absolutely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requiremen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 BBS running some sort of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 fossil driver (like BNU, X00 or A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f you're gonna use RemoteAccess then you'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of it, and you also need "Text she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ACONFIG &gt; Options &gt; System to be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install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mote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your LOGO.ASC (and maybe LOGO.ANS too) and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VERY BEGINNING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XC:\&lt;path&gt;\FAKEFD.EXE *P *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�  ��������</w:t>
      </w:r>
      <w:r>
        <w:rPr/>
        <w:t>&gt; swap RA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�����</w:t>
      </w:r>
      <w:r>
        <w:rPr/>
        <w:t>&gt; tells FakeFD what compor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����</w:t>
      </w:r>
      <w:r>
        <w:rPr/>
        <w:t>&gt; replace with your own path to FAKEF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&gt; press CTRL-P, then CTRL-X (or just CTRL-X in TheDraw), NOT "^X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BBS softwar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it somewhere where it will be executed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user gets on. Just don't forget that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keFD with the comport number ("FAKEFD.EXE 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configur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edit FAKEFD.CFG, it should be rather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banner . as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NER.ASC is the name of the file that is displayed afte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pressed escape X number of times. ANSi codes are allow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contact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me (fREEJA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maca@www.hultsfred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2:206/211 (address it to Martin Carl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ave me a message on our WHQ (see CROW.NFO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