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2pps v1.o by phax/b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 small toy to include ansi-gfx in your p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s optimized code that can be used without any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esn't overwrite destination file (link your ansi directly to your p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ou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de by pHAX/b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in touch with me for any reason (bugreports/sugg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ax@cyberjunkie.com (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:2410/1020.7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_____/\  _ ____________________________ ________________ 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:_\      \///                           `-'                     /_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__________ __________ __________ __________ ________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\   _____/.\_____   /.\   _    /.\   _    /_\        /_\    __/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__   |    _/  / |    /___/ |    /___/ \_        _/______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|____\_____|__________|__________||________|  /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                                                   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/_ __ _ ____________________________________________/\  ______\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/\\/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greets fly out to  angel/qbx, mighty j/neon!^apl, positive pain/dtd^bl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&gt; sinus/funk!, anaid, xenon/fx!, faz!/os!, termi/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espects out to -. hudson hawk/os!^hf^lfc, mad doc/rnsc, plasmoid/d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lekin            | goonie/neon!, cocky, radiosity/hlm, lucas/lfc, guru_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fusion      &lt;--' mainstream/gnx, thunder/5thd, strider/gnx, snow/5t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/icelabs          goose/5thd^orbit, rainer/afl, the unconsciousness/s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o/os!, stevie b., clyde radcliffe, fuzz/lg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