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۲��        ۲���  �  �  ��۲�   ����۲�            ۲��      ܰ � ��   ܰ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      </w:t>
      </w:r>
      <w:r>
        <w:rPr/>
        <w:t>۲� ۲��  �  ���</w:t>
      </w:r>
      <w:r>
        <w:rPr>
          <w:rtl w:val="true"/>
        </w:rPr>
        <w:t xml:space="preserve">ݱ�    �   </w:t>
      </w:r>
      <w:r>
        <w:rPr/>
        <w:t>۲</w:t>
      </w:r>
      <w:r>
        <w:rPr>
          <w:rtl w:val="true"/>
        </w:rPr>
        <w:t>��  ���</w:t>
      </w:r>
      <w:r>
        <w:rPr/>
        <w:t>۲</w:t>
      </w:r>
      <w:r>
        <w:rPr>
          <w:rtl w:val="true"/>
        </w:rPr>
        <w:t xml:space="preserve">�   </w:t>
      </w:r>
      <w:r>
        <w:rPr/>
        <w:t>۲</w:t>
      </w:r>
      <w:r>
        <w:rPr>
          <w:rtl w:val="true"/>
        </w:rPr>
        <w:t xml:space="preserve">��    ޲��      </w:t>
      </w:r>
      <w:r>
        <w:rPr/>
        <w:t>۲</w:t>
      </w:r>
      <w:r>
        <w:rPr/>
        <w:t>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�    </w:t>
      </w:r>
      <w:r>
        <w:rPr/>
        <w:t>۲�   ��  �  ���     ��      ۲�  ��  ߲��  ۲�    �۲� �۲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   ���      �� ���     ��</w:t>
      </w:r>
      <w:r>
        <w:rPr/>
        <w:t xml:space="preserve">ް    ��� �  �    ��� �۲    </w:t>
      </w:r>
      <w:r>
        <w:rPr>
          <w:rtl w:val="true"/>
        </w:rPr>
        <w:t>޲</w:t>
      </w:r>
      <w:r>
        <w:rPr/>
        <w:t>۲</w:t>
      </w:r>
      <w:r>
        <w:rPr>
          <w:rtl w:val="true"/>
        </w:rPr>
        <w:t xml:space="preserve"> </w:t>
      </w:r>
      <w:r>
        <w:rPr/>
        <w:t>۲</w:t>
      </w:r>
      <w:r>
        <w:rPr/>
        <w:t>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>۲ �   �      ��� �۲ �  ���</w:t>
      </w:r>
      <w:r>
        <w:rPr>
          <w:rtl w:val="true"/>
        </w:rPr>
        <w:t xml:space="preserve">ޱ�  ��� ���      </w:t>
      </w:r>
      <w:r>
        <w:rPr/>
        <w:t>۲</w:t>
      </w:r>
      <w:r>
        <w:rPr>
          <w:rtl w:val="true"/>
        </w:rPr>
        <w:t>� ����   ޱ�� ���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v���     �         ��� </w:t>
      </w:r>
      <w:r>
        <w:rPr/>
        <w:t>۲�    ���</w:t>
      </w:r>
      <w:r>
        <w:rPr>
          <w:rtl w:val="true"/>
        </w:rPr>
        <w:t xml:space="preserve">ޱ  � �� </w:t>
      </w:r>
      <w:r>
        <w:rPr/>
        <w:t>۲</w:t>
      </w:r>
      <w:r>
        <w:rPr>
          <w:rtl w:val="true"/>
        </w:rPr>
        <w:t>�      �</w:t>
      </w:r>
      <w:r>
        <w:rPr/>
        <w:t>۲</w:t>
      </w:r>
      <w:r>
        <w:rPr/>
        <w:t xml:space="preserve"> ����   ް�� �� 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�           </w:t>
      </w:r>
      <w:r>
        <w:rPr/>
        <w:t>۲�     ��۲�   � �� ۲��   ���   ���۲�� �� �      � 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roup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��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OLA PAGER 3.o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There Is A Life?.............��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.......................��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RQUiA iNFo....................��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.........................��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..........................��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How Can I?'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Become a BeTaTester.......��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Become a Member...........��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Become a DiSTRo SiTe......��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Support.................��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hy There Is A Life?  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, Ask SomeOne El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ing..          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Decompress The File To The Directory That U'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Copy All The .ANS &amp; .CFG Files Into Yar' BB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I Can Only Help Ya' In Ra 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Goto RaConfig &gt; Manager &gt;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Select Your Language, Then a Menu Ya'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In a Place That U' Want Press INS, Press Enter In The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 CFG: Type(7)(Exec External Program) - Display:NOTHING - OptData: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&amp; Name, Example: C:\RA\UTILS\ANRA-MP3\ANRA-MP3.EXE *M - AutoExec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The One That U'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 Try It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Wrap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NARQUiA GROUP iNFo!! 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ܰ��������      ���     ��۲�  ް�������    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۰����������    ��۰�    �۲��  ���   ���   ۰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۰����  ������   �۰���   ۲� �  ���    ��  ۰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۲�  ۰�����  ��� �  ������۲� ۰������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۲�� ް�  ���� ��� � ް����۲�� 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 �</w:t>
      </w:r>
      <w:r>
        <w:rPr/>
        <w:t>۲��� ���� ��۲���� � ����  ���� ߲����  � 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�</w:t>
      </w:r>
      <w:r>
        <w:rPr/>
        <w:t>۲��  ������  ����� � ���    �  �  ����� � 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�  �</w:t>
      </w:r>
      <w:r>
        <w:rPr/>
        <w:t>A�N�A�R�Q�U�I�A�  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�             �                     �         |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G     �      R      |          O          �   U     :    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�             :                     |         .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|             .                     :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:             �                     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��������������������������������������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���</w:t>
      </w:r>
      <w:r>
        <w:rPr/>
        <w:t>۲    ����    ��  ۲�� ���  �� � ���۲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���</w:t>
      </w:r>
      <w:r>
        <w:rPr/>
        <w:t>۲�   ���۲�  ���  ��� ����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��</w:t>
      </w:r>
      <w:r>
        <w:rPr/>
        <w:t>۲�    ��� ��  ���  ��     �  ���    ���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�</w:t>
      </w:r>
      <w:r>
        <w:rPr/>
        <w:t>۲�     �۲   ���۲  � ���  �  ���     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۲�� �   ۲�   ��۲�   ��۲  �  ����۲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�� ��   ���    </w:t>
      </w:r>
      <w:r>
        <w:rPr/>
        <w:t>۲��  ��� �     ۲���۲�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�       �    �  �  �</w:t>
      </w:r>
      <w:r>
        <w:rPr/>
        <w:t>۲ �      �   �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�            �  �  �   �      �   �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           �  �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|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 �� ��</w:t>
      </w:r>
      <w:r>
        <w:rPr/>
        <w:t>--��-�� � �� � � �����-�--��---�� �-� - �- ��� -��-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</w:t>
      </w:r>
      <w:r>
        <w:rPr/>
        <w:t>MeMbErs �             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|�����������                                                        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:                        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.          �Wolv�         �  RA TXT SHELLS/CODiNG/WAD'S/RULER      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�</w:t>
      </w:r>
      <w:r>
        <w:rPr/>
        <w:t>CHR�          �  VGA ARTiST/CODiNG *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</w:t>
      </w:r>
      <w:r>
        <w:rPr/>
        <w:t>The BiKer�    �  RA TXT SHELLS/CODiNG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�</w:t>
      </w:r>
      <w:r>
        <w:rPr/>
        <w:t>NikNak�       �  RA TXT SHELLS     *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�</w:t>
      </w:r>
      <w:r>
        <w:rPr/>
        <w:t>CyberBox�     �  RA TXT SHELL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�</w:t>
      </w:r>
      <w:r>
        <w:rPr/>
        <w:t>KiLLeR�       �  WAD'S                                  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</w:t>
      </w:r>
      <w:r>
        <w:rPr/>
        <w:t>* = soon will be kicked out (inactivity ;))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-��- ��� -� - �-� ��---��--�-����� � � �� � ��-��--�� �� 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 �� ��</w:t>
      </w:r>
      <w:r>
        <w:rPr/>
        <w:t>--��-�� � �� � � �����-�--��---�� �-� - �- ��� -��-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</w:t>
      </w:r>
      <w:r>
        <w:rPr/>
        <w:t>DiSTRo's �            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|������������                                                       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:                        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</w:t>
      </w:r>
      <w:r>
        <w:rPr/>
        <w:t>Binary Neurosis � All Dayz 24Hs At +54-1-5458376          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</w:t>
      </w:r>
      <w:r>
        <w:rPr/>
        <w:t>Nothin' Special ;)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.          �FuTuRe WoRLd � All Dayz 23Pm-8Am At +54-1-5456433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</w:t>
      </w:r>
      <w:r>
        <w:rPr/>
        <w:t>GaMeZ - WaReZ - DooM - XXX - Ra/Pcb      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:   ArGeNTiNe GeNeRaTiOn � All Dayz 21Pm-9Am At +54-1-7937973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</w:t>
      </w:r>
      <w:r>
        <w:rPr/>
        <w:t>Crack's - Patch's - Solves              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</w:t>
      </w:r>
      <w:r>
        <w:rPr/>
        <w:t>PoWeR StATiOn � All Dayz 23Pm-7Am At +54-1-NOTFORU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.                          Crack's - Patch's - GaMeZ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                         </w:t>
      </w:r>
      <w:r>
        <w:rPr/>
        <w:t>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:      CowBoys From Hell � Really SooN - At +54-1-NOWWAIT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</w:t>
      </w:r>
      <w:r>
        <w:rPr/>
        <w:t>GaMeZ - WaReZ - XXX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                         </w:t>
      </w:r>
      <w:r>
        <w:rPr/>
        <w:t>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</w:t>
      </w:r>
      <w:r>
        <w:rPr/>
        <w:t>-=GiGA System=- � 20 Nodes! At +54-1-5456433 24Hs!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.                          Internet Full - Tele - Game Connection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</w:t>
      </w:r>
      <w:r>
        <w:rPr/>
        <w:t>Space BBs � All Dayz 24Hs At +54-1-7862764           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</w:t>
      </w:r>
      <w:r>
        <w:rPr/>
        <w:t>Nothin' Special ;)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:                        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</w:t>
      </w:r>
      <w:r>
        <w:rPr/>
        <w:t>HoT BLoOd � Really SooN - At +54-1-NOWWAIT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</w:t>
      </w:r>
      <w:r>
        <w:rPr/>
        <w:t>GaMeZ - WaReZ - XXX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.            sUXX Node 1 � All Dayz 23Pm-7Am At +54-1-7833054       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</w:t>
      </w:r>
      <w:r>
        <w:rPr/>
        <w:t>Nothin' Special ;)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-�� - �� -� - �-� ��---��--�-����� � � �� � ��-��--�� �� ����������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</w:t>
      </w:r>
      <w:r>
        <w:rPr/>
        <w:t>Ŀ        -= EnD Of InFo - 04/03/96 =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Ansi By WoLv �                         MM�DD�Y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Wolv InNet E-Mail Dir: Wolv@Giga.Com.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History               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[][]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:    []   Version 3.o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Added   []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[]              + BackSpace WORKS!!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  []              - In-Writing Fade Effect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[][][][][][]              + Some New ANSi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LOT'S OF INTERNAL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Ability To Cancel NO SOUND Page Too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Built In 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Ability To Increase &amp; Decrease User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Door Quick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And Some More Things I Don't Rememb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Enter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In Page Sound, Press a Key &amp; Cancel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Escape Work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The New "C-Ya Message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Created History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 2.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 The "Unlimited Typer" Bug (User Ca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That He Wants, With No Limi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ANSi, The Other ANSi Wuz a Hole Bu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Writing Fad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+ Why Do U'.. , Paging That Dude.., Etc., Have Now Kew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SiFFects! Kewl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Choice: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 Some Internal Stuff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And I Don't Remember Any More Stuff.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MAGINATION)  Version 1.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+ Limited Number Of Char's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 o.9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Created The MOST LAME MOTHERFUCKER SUCKER 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OT-WORKiNG Pager.. Sux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All The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 Or I Can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The First: ALL BUG Program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OW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Finally.....          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hhh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</w:t>
      </w:r>
      <w:r>
        <w:rPr/>
        <w:t>˿ �����˿ ��   ˿  �����˿ �����˿ �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�����δ ��   �� �� � ��  ��      �����δ ��   ��     �   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 ������� �������  ������� ��   �� �� 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How To Become a BeTa TeSTeR  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h.. We Are Lookin' For a Few BeTa TeSTeRs, If U' Think U' Can Handl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:-]) Leave a Mail To Wolv (See "iNTERNEt Suppor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) Gotta' Have Ra 2.02+</w:t>
      </w:r>
    </w:p>
    <w:p>
      <w:pPr>
        <w:pStyle w:val="PreformattedText"/>
        <w:bidi w:val="0"/>
        <w:spacing w:before="0" w:after="0"/>
        <w:jc w:val="left"/>
        <w:rPr/>
      </w:pPr>
      <w:r>
        <w:rPr/>
        <w:t>*2) Gotta' Know Bout' Doors, Txt Shells &amp; Batch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3) Gotta' Be a Kewl D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ow To Become a Member!  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From Any DiSTRo The Last Apply Or Leave a Mail To Wolv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iNTERNEt Suppor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How To Become a DiSTRo  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From Any DiSTRo The Last Apply Or Leave a Mail To Wolv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) Gotta' Be a Kew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) Gotta' Have Kewl Ra/BBs'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3) Must Be a 14.4k+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ood! Yes! To Become a Member/DiSTRo Is FREE!!! :))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How To Apply The Mailing List / iNET Support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 We Finally Can Send You The Lastest Releases By iNET MAiL! Yes!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ENCODE System... To Become a Member of The Mailing List Leave a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lv@Giga.Com.Ar", It's Absolutely (I Typed It Ok?) FREE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x For Downloading Thiz Stuff.... Remote Access RULEZZZZ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&lt;EOF&gt;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