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Q u i C K  T o P  v 1 . 3 0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- 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ToP is a very fast ToP CaLLeR/uPLoaDeR/DoWNLoaD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for PCBoard 15.0 and above. Actually, QuiCKToP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's USERS file and finds out the best use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 Three bulletins [caller/uploader/downloader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QuiCKToP every time you run it. Of cours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are fully configurable as your boar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have to setup quicktop.cfg. Few pathnames ar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. It's very easy to configure it,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s describ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setup, you can execute the program from anywher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, but the config file must be loca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ToP has been coded in very few hours, that's why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onfigurable. I made it for my only use, but finall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that other sysop could take advantage of it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never found a correct top caller generator. So I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his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first account in USERS file [the sysop ac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 during the processing to avoid to see the syso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bulletins (it wouldn't be fair for other users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 the number of users is limited to 5000. If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more than 5000 users, Quicktop will only pro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5000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more limitation in the number of users in top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it used to be. But take care of that, because the m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 users in the top bulletins and the more memor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un Quic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f you have ideas, suggestions, or whatever about Quic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eM / aeGiS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19-95  ** version 1.0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gh speed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ble to proceed while a node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es not require download.tx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ed to 1000 user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20-95  ** version 1.1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number of users for each top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ed to 25 users max in each top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ed to 1000 user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20-95  ** version 1.2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some stupid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code for a better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de has bee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limitation in number of users in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ed to 5000 user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12-95  ** version 1.3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code for upper memory block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ment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rt speed increas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