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+* AEGiS ToPS v1.o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p callers / leechers / uploaders / writer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, just edit the AGSTOP.CFG file, copy all files in a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the 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exclude some users from the statz, edit the AGSTOP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this PPE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or via e-mail at number.si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