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_______          _______   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      )        /       \ (__)  (  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)      /         \   __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�     \ \____      /     �_____) (  \  \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\     \     )    /     /  ______ \  \  \____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/___\     \   __)__/_____/__(_     \ \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\             )          \ \  \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__________________)_____________)__________) \__) (___/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+* AEGiS Last Callers v1.2 *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GiS Last Callers is one of the most powerful and configurable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Last Callers Loging (Node, Name, City, New User, Spd, Nb of Down/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day'z Nb of Calls, Up, Down,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Nb Calls, Up, Down,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Fix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, just edit the AGSLC.CFG file...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create a directory for AGSLC (Ex: C:\PCB\PPE\AG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in d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SLC.PPE        Main AEGiS Last Calle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CD.PPE       Displa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C.CFG  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C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CMN.PCB     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display screen to make it like you want! But P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OVE MY NAME IN THIS SCREEN KO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 It's totally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It would be very LAME to do this 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all that, edit your LOGON.LST (using PCBSetu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GSLC\AGSLC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 It's yar directory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Edit your PCBText file and replace the prompt #192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GSLC\AGSL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 Now, you can go &amp; slee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 PPEs were very optimized for size &amp; speed, so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 fast as on my board on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8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