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������ ����������������  ���������� ��� 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� ������      ��� �����������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 �� ��           � ���� ��������� �� � � � �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 ��            ��� ��         ��� ����� ��  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 � ���������� �� �             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� �� </w:t>
      </w:r>
      <w:r>
        <w:rPr/>
        <w:t>߰     �� ��� �       ����   � ��� �����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� ���        �  �� ��      �  ��  �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 ���           ��� ������  ��� �� ���  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�    ��� ����� �  ���� �������� �� ����� �� �� �    �</w:t>
      </w:r>
      <w:r>
        <w:rPr/>
        <w:t>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      ����� ������������� �������������� 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</w:t>
      </w:r>
      <w:r>
        <w:rPr/>
        <w:t>kP&lt;aRT&gt;������������������������������������� ��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   � � �� ��� ��� �</w:t>
      </w:r>
      <w:r>
        <w:rPr/>
        <w:t>߱ �߱ 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� �  � ��� 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�EGiS CoRP iEM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 BY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EGiS CoRP IEMSI Interface allows you to add IEMSI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most ANY logon. It doesn't matter if you have the sour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in you use, the AEGiS CoRP IEMSI Interface will plug very easi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IEMSI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MSI stands for Interactive Electronic Mail Standart Identification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enhenced protocol derived from the EMSI (Electronic Mail Sta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ification) used by mailers such as Frontdoor, Qfront, PCB 15.21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l of Power,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EMSI has been developped by Joaquim H. Homrighausen (in 1991 AFAI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automatic sending of a user identity to a server lik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lletin Board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EMSI works on a simple protocol basis, The server sends an 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to the terminal, no matter if it doesn't support IEMSI... O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MSI capable terminal has received this little string (18 char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his normal process to send the users informations in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.. The server gets it, verify its informations, and sends his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 packets, messages &amp; request are CRC32 protected, so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-free (well, in the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package (the one that the user's terminal send)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s the user has entered while installing its software (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, address, phone number, ...), as well as a bunch of information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Package (the one that the BBS sends once it has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package) contains some informations about the Server... It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sysop, the local time &amp; d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is package is a complete description of the EMSI &amp; 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s in the file EMSC-001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solutions to add the IEMSI capability to your bo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irst one consist in just adding the IEMSI Interface PPE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(if you have a connection status for example your coul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before or between the connect status and the login PP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is way, you will have to be carefull that you don'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reading "StuffAll = True" in the 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installed the PPE, it will automatically test for IEMSI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action in case the user's terminal handles it, and kbdstu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&amp; password, so your login will react exactly as if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its personnal inform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login ppe is done, you can put a small PPE in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to archive the datas contained in the log file (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econd solution is a little more complicated and should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quite good knowledge in PPL language, as i'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o do, but i won't tell you H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you should use this method while it's more difficult to use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t's also a way to customize the thing so your users w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bdstuff (witch is a weird thing to look at IMHO ;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hoosing this method, be sure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You have the whole sources for your login PPE (a PPX/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k, but you will have to be a good PPE co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edit the IEMSI.PPS file and set the StuffAll boolean var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n edit your login so it opens and handle the log file (i'll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format lat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n you can do exactly what you want... you can only archive the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 for the connection... use it to compare the name used a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one contained in the IEMSI packed... you can d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what you should know about the IEMSI log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formations extracted from the IEMSI packet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 IEMSI.n where n is the node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the filenam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name = "C:\...\IEMSI\IEMSI" + String(PcbNod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er are 3 cases : IEMSI Successfull, IEMSI Not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MSI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MSI Successfu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typicall lo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CUT HER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: 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  : 4578\�~&amp;&amp;,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     : MonsterKiller2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  :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Phone : +33-1-000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Phone: +33-1-000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te  : 03/08/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 : Terminate 1.41, 128 days after expiration da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END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ll fields are not always present! A field is her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informations to show... So we should also get a file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CUT HER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: 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  : 4578\�~&amp;&amp;,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  :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 : Terminate 1.90�,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END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EMSI Interface also detects some cracked Terminates! :))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racks). It adds in the file (after the last field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CUT HER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racked Version of Termina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END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MSI Not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CUT HER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IEMSI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END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MSI Fail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CUT HER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MSI HANDSHAK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END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at's all you have to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! READ TH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MSI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EMSI session, some messages are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messages are sent only LOCALY and cannot be seen by users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ustomize them, put colors if you want... but BE AWARE tha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PCB, you cannot use @Xnn codes! So you will hav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SI mode. Thos messages are located in the file IEMSI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MSI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o enter your board informations in IEMSI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 15.21+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stricly NO IDEA if this PPE works fine with a PCB 15.21+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iler capabilities... All i can say is that it works on ALL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SO FAR, but without Mailer capabilities... Let me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 ENHE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.. do you see so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??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e code... modify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/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 what you want with this, you have the code so you ha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ver the compilation... You may use this ppe in any way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stroy it, burn it, eat it, smoke it, inject it, vom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ck it, suck it, piss it, shot it, print it with reversed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it to zip, arj, arc or whatever you want, try then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to pkzipfix it, you may also perform sort on it, uuencode,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PGP, play it on your GUS or even your SB, you may even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it, you may do WHAT YOU WANT, but NO MEMBER OF AEGiS CoR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 CAUSED BY THE USE OF THIS PROGRAM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s you have the source... Be kind... if you release som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IEMSI that use my interface or, simply if you lea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y code or docs how to do you own IEMSI 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greet m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 trying to understand my shitty cod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at lone.runner@nuxes.frmug.fr.net if you hav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, or any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to all the PCB scene! Special big hello to all the sys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touch with me, for a reason or another... be patient! i'll anwse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 you wanna write for a diskmag ? Write to my email addres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_.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