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͹�� ACiD FLoWiNG Productions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      _______ _____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 \____  \    /      /(_____)    _______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__/   \__/ |____/ /     \  \      _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\_    /\   |    \ |      \_ \_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/ ___/  \________\|       /   \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: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 _______   ________        :       ___   ____ :__:_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_     / \_    /  /_____   \ ______:      (___)  |   \|  _/   /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_\____/   /   /__ /   _/    \\__   |____\_/   \  | \  \  |  _/   |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\      _/   /   \         /  _/   |     ||    \_|  \    |  \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___\     \  /|   / \_______/   \    |     ||     /|  |\___|   \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_/               \__/:\____::____/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͹��   PR0DUCTI0�S  1995-1996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----------| Release Information |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+---------------------------------------------+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ACiD FLowing Cool Shedueler Version 2.o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-+---------------------------------+-------------------------------------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eName : CS-2.ZiP             | Released : [08/29/96]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ersion  : 2.OO                 | Disks/Files : 1/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der    : CRoMoS               | Rating   : [�������</w:t>
      </w:r>
      <w:r>
        <w:rPr/>
        <w:t>۰�</w:t>
      </w:r>
      <w:r>
        <w:rPr/>
        <w:t>] [8o%]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`---------------------------------+-------------------------------------'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 ] SVGA - [X] VGA - [ ] SB -  [X] EXE - [X] DOS  - [ ] WINDOWS - [ ] PP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| Features! |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+--------------------------------------------------------------------+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program executes another program in a certain time and in a certa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!, a LOT of fixes was made since the last version. Here are some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The timer can now be aborted (Bug reported by Animal in the af%forum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Now there is 1OO% NO RESiDENT CODE when the other program is running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 the prior version the shedueler stays resident in memory using 9O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f yar conventional memory, now was fixed and tested, when the eve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e is equal to the current date and the event time is equal to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time the CoOL sHEDUELER terminates itself leaving in the kb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uffer the string of the command that you have shedueled!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Fast and Nice Pull Down Menu System without dedications or intr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creen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And a lot more!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| Running this beast  |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+--------------------------------------------------------------------+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Edit the file called DEFAULT.CFG to edit the default settings of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imer such as event time, and program to execute (in the same .cfg 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cluded the explanation of the configuration file)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Run CS-2.EXE without parameters to enter in menu-mode, this is a wa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f edit the program to sheduele, event time, event date, etc, BU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thout to be permanent (only editing the file DEFAULT.CFG the chang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re permanents)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When you are editing the Time You must include the seconds, the ':'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 0 as a first number if this is minor than 10. For exampl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2:00:00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When you are editing the Date you must include the '-' and a 0 as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rst number if this is minor than 10 in the format MM-DD-YYYY eg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1-25-1978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NEW *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Start the timer with "CS-2 /TIMER" it will start the shedueler directly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thout going to the menu!. This was designed to include the Cs in ya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utoexec.bat if you are going out of vacations or something like that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| Reporting Bugs |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+--------------------------------------------------------------------+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 to any of the boards included in the intro file,and send a com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the author (CRoMoS).Include in this message a comment about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blem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| Warnings / Disclaimer  |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+--------------------------------------------------------------------+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It works just fine on my computer, but there are no warranty tha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t will be the same on yours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This EXE not contain virus,trojan or simile,but,remember,the author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y member of Acid Flowing Productions no may be responsible for an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mage caused by the use of this program or it's modifications..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---| This Is �CiD FLoWiNG Team |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+--------------------------------------------------------------------+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�- Founders -�-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SToRM NiGHT  / CRoM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�- Senior Staff -�-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C0N� / D�RTHV�D�R / NIPPU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�- Members -�-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C0D� / UGLY KID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----------------| This is �CiD FLowing Team |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+--------------------------------------------------------------+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ard Name |--------| Status |---| Number |---------| Sysop |-----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+------------+------------------+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NiaC BBS          | 0 To 7 Hs  | +541-522-5469    | SToRM NiG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aCK SeCT BBS      | 21 To 7 Hs | +541-302-5537    | CRoMo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CRoNoMiCoN        | 24 Hs      | +541-258-0255    | DaRTHVaD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YSTiC BBS          | 0 To 6 Hs  | +541-631-2578    | CoN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RK BBS            | 22 To 8 Hs | +541-299-3666    | NiPPu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iBeRCRiME BBS      | OFF-LINE   | +541-PRI-VATE    | UGLy Ki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uLTiMaTe        | 0FF-LINE   | +541-OFF-LINE    | VeRR�C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�XoDoS BBS      | 0 To 7 Hs  | +541-911-2503    | SP�KT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NiaC BBS #2       | 23 To 7 Hs | +541-257-4818    | C0D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ernobyl BBS       | 23 To 7 Hs | +541-374-9145    | DR.FoRM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aCK FuTuRe BBS    | 0 To 6 Hs  | +541-631-6245    | aNSeLM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uRoNeT/2          | 0 To 7 Hs  | +541-863-7638    | NeuRoHaCK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. oF CoNSeQueNCeS  | 23 To 7 Hs | +541-652-1523    | XoS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Se MeNT VVs       | 22 To 6 Hs | +541-541-4320    | oRGaXM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RK II Bbs         | 22 To 7 Hs | +541-299-0448    | CHuCK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a-K-Gar! BBS     | 24 Hs      | +541-503-5292    | AiZ KiUb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OverFreight     | 0 To 7 Hs  | +541-767-1669    | CiRAN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use of Pain       | 0 To 7 Hs  | +541-253-4387    | GRooV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DNeY              | 23 To 7 Hs | +541-644-2302    | CoNdE CeR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| Group News |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 are Still looking for new members and news distro site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are interested :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quirements.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) For an member: Create Colls Programs.Programing in any lenguag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Asm,Pascal,Qbasic,Clipper,PPe,Etc) Or Make very Cools Ansis Screen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all to any ACiD FLoWiNG Distro SiTe and send a coment to sysop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d then,upload your best program that you maked or your best ans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creen.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) For a HQ/SiTe: At Least 14.4kbps modem and operating all days of year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all to any Acid Flowing Distro SiTe and Send a Feedback to sysop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ith this information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contact to we,by Internet Email! , Send your comments,applys &amp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ult at: AFP@SISCOR.BIBNAL.EDU.AR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| Group Greets|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all people of Satan [666] Coders,Napalm Forces,Necromancers Forc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sakre Productions,Kortatu, NBA, And all Argentine co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| Dudes Greets|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Storm Night, Spektor, DarthVader, Madog, Fidelito, Tres Equis, La Mag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7as, Chacal, Larry, Luca, Rave-n, Excess, Madbit and Ponchan 25!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ded By CRoMoS 08/29/96 - E-Mail To:AFP@SisCor.BibNal.edu.a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