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Y MODO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do olvidamos lo importante que ha sido, y que sigue siendo, el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. Cuando aprendemos a programar modos grficos, nos olvidamos c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u totalidad del viejo modo texto; que tantas delicias ha hecho en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istemas operativos. Desde la llegada de la VGA la capacidad grfic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se ha visto impulsada de una forma insospechada. Pero una cosa que mu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n por alto es el hecho de que las ventajas que la VGA ha aporta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odos grficos son tan significativas como las aportadas al modo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 propsito con este artculo no es escribir un "ladrillo" sobre la VG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 texto. Pero voy a dar algunos truquillos que harn que vuestr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odo texto, sean infinitamente ms agradables a la 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EL MODO TEXTO EN 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comenzar con truquillos, vamos rapidamente a lo bs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odo texto de 80x25 columnas es un modo de video de 16 colore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 con el servicio 03 de la interrupcin de video de la BIOS (INT 10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egmento mediante el que se direcciona la memoria de dicho mo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uentra localizado en la direccin 0B800h para aquellos equip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cidad de mostrar color y en 0B000h en aquellos con capac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romt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una de las 8 pantallas que caben en la longitud total de la 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ideo para modo texto; tiene una longitud de 40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una de estas pantallas tiene 80 columnas x 25 filas (80x25=2000c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caracter en memoria hace uso de un word. Un byte para el cdig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caracter a representar y otro byte para el atributo, cuyo nibble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o se corresponde con el color de fondo y el ms bajo con e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c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_Byte = (Backgrnd SHL 4) OR Foregr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alcular un offset dentro de la memoria de video se emple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 frmula:  Y*160 + X*2. Variando Y entre 0 y 25*8 y X de 0 a 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e offset se ha de almacenar un word con la estructura antes ind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ahora eso es to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Y AHORA QU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hora que ya dominamos el acceso directo a video viene lo que todos est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perando... el truco de hoy es "squeeze" (me parace que se llama as  ?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os que hayais sido legales y tengais el segundo nmero de VZM regist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s habreis dado cuenta de que al comenzar "cae" una imagen creada por I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e pone Virtual Zone. Una vez que esta "cae" otra un poco ms pequea s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de el fondo de la pantalla y completa el rtulo "Virtual Zone Magazi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te es un buen ejemplo de como se puede causar buena impresin al comen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 programa. Si no me equivoco esa presentacin hace uso de dos caracters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uy conocidas en modo grfico (soft scrolling y split screen) pero no 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adas en modo texto. Pues en este artculo, y para regocijo de los mort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r la teora para (el ms dificil todava) el mismo truco, pero en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te artculo viene acompaado de un programa elaborado para la oca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uscalo en el directorio rega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CNICAS EMPLE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PL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l split screen (partir la pantalla) es una tcnica que utiliza el har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 VGA para dividir la pantalla mostrada, en dos partes activas, con la vent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 que nos descarga del direccionamiento po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te procedimiento funciona de la siguiente manera: Nosotros le deci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nuestra rutina en que linea de la pantalla queremos efectuar la div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uestra rutina, a travs de los puertos de la VGA (ya lo explicar) le comu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la misma el lugar exacto en donde esta ha de desconectar el rayo que tra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 monitor y comenzar a trazar los datos que estn situados en el offse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 la memoria de video (0A000h grfico y 0B800h tex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ta: Como siempre se traza de arriba a abajo, la parte de la pantall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e es aplicado el split es siempre la parte situada ms 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MOOTH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l smooth scrolling (scroll suave) es un procedimiento mediante el c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seguimos un efecto scroll (desplazamiento de bloques) con una suav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creible. Para ello emplearemos el hard de la VGA. Esta tcnica tien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blema aadido en modo texto y es el hecho de que por los proced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rmales no conseguiremos un desplazamiento suave por la forma en l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 pantalla est organizada para la representacin de caracteres. Por 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ecesitaremos un truquillo adicional, para evitar que nuestro scroll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alice caracter a caracter, en vez de scanline a scanline. A este tru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 le denomina Vertical P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QUEEZE. EL TRUCO EN 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l efecto squeeze consiste en dividir la pantalla en dos y desde un v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bsoluto hacer que ambas partes se junten en el centro de la pantalla,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 de las compuertas de un embalse se tratase. Para ello emplearemo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cnica del smooth scrolling para hacer "bajar" la parte superior y el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a "subir" la inferior. Un detalle un tanto singular de este efect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e las semi-pantallas que almacenamos en el offset 0 de la mem. video h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tar cambiadas. (OJO! NO INVERTIDAS, SI NO CAMBIADAS). Esto quiere decir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te de arriba abajo y la parte de abajo arriba. (Mirar programa de ejempl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a vez que hayamos hecho esto ponemos el desplazamiento con (Linear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ddress) hasta la segunda pgina (80*25) y entoces comienzan los bucles.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a de ejemplo bajo la parte de arriba y subo la de abajo por este o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o "pa" que quede chulo lo ideal sera hacerlo todo a la vez con un fun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blanco (tipo explosin). Yo hice lo que hice a conciencia, todo lo que s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joras las puedes incluir t. 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BRE LOS PROC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l secreto de este efecto se basa en un puerto de la VGA llamado Line-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Comparacin de linea). Este registro funciona de la siguiente manera: El ra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e traza el monitor va linea a linea (scanline by scanline). La VGA se enc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 llevar la cuenta de la linea (scanline) que el rayo va trazando. Cua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GA establece la igualdad entre el valor split y el valor de la linea ac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 contador de direcciones se pone a 0. Esto significa que a parti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guiente linea aparecern en la pantalla los datos que estn situad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fset 0 de la memoria de video. (0A000h grfico, 0B800h texto). De ah qu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 abajo, haya de estar arriba.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ado que el numero de linea no se puede guardar en un registro de un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 registro Line-Compare suele estar dividido en tres registros. Dado 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ta situacin se suele dar en muchos otros registros, se cre en su d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gistro Overflow (Desbordamiento) para acoger a los bits sobrantes de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gs. El ltimo reg. empleado es el Maximum Row Address, que acoge el s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it del valor del sp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m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l controlador en el que se alojan todos estos registros es el CR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Catode-Ray Tube Controller) y su nmero es el 03D4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gistro Line-Compare       1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gistro Overflow (low)     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gistro Maximum Row Addr.  0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o lo hag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ongamos que tenemos el word de la linea del split en 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niendo el bit 8 de la linea split en el bit 4 del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v     Dx,03D4h       ; CR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v     Al,07h         ;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ut     Dx,Al          ; Que vamos a le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c     Dx             ; 3D5h para l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     Al,Dx          ; Cogemos el valor del puerto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     Al,11101111b   ; No tocamos ningn bit excepto e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hr     Cx,4           ; Desplazamos el bit 8 del split hasta la pos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     Cl,16          ; No tocamos nada excepto el bit 4 del sp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r      Al,Cl          ; Suma lgica con el valor del regi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ut     Dx,Al          ; Y arreando..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niendo el bit 9 de la linea split el el bit 6 del 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plit line, ahora el B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v     Dx,03D4h       ; CR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v     Al,09h         ; Maximum Row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ut     Dx,Al          ; Que vamos a le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c     Dx             ; 3d5h vamos a l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     Al,Dx          ; le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     Al,10111111b   ; no tocamos nada excepto el bit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hr     Bl,3           ; Noveno bit del spli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     Bl,64          ; Borramos todo menos es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r      Al,Bl          ; Suma lgica con el valor del regi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ut     Dx,Al          ; Y se lo pasam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hora ponemos los bits restantes a donde pertenecen Line-Com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yte restante del Split line en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v     Dx,03D4h       ; CR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v     Al,18h         ; Registro Line-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hl     Ah,1           ; Suponemos que en AH esta el byte re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ut     Dx,Ax          ; Y ya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l procedimiento que hay en el programa es un poco distinto, (no es m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 de  Denthor/Asphyxia, pero la funcin es la m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MOOTH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ta es una tcnica que "carece de ciencia" en los modos grficos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sara tan solo en cambiar la LSA (Linear Starting Address). Pero esto en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o produce un scroll similar al de las funciones BIOS. Por ello en modo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 ha de usar un truquillo que es el Vertical Panning. Cada vez que desplaz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 caracter hacia abajo con la LSA debemos de activar el V_Pan para que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 transicin entre caracter y catacter una transicin su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L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um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RTC  03D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SA Hi byte   0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SA lo byte   0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o lo hag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onemos la LSA e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v     Dx,03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     Al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st    Al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nz     w1             ; Esperamos a que el rayo suba ;-) (ufff...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v     Dx,03D4h       ; CR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v     Al,0Ch         ; LSA Hi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v     Ah,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li                    ; No molest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ut     Dx,Ax          ; metemos el byte alto del L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v     Al,0Dh         ; LSA lo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v     Ah,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     Ah,0FFh        ; No tocar !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ut     Dx,Ax          ; Sacamos el byte 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i                    ; Ya podeis en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Vertical P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um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RTC    03D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nning 0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o lo hag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onemos el byte del panning (=LSA line MOD 16) en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v    Dx,3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    Al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xt   Al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z     w2              ; Esperamos a que empiece la vu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v    Dx,3D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v    Al,0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ut    D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r mi parte. nada ms que decir. Que seais felices y que lo experiment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sta el lmite! |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sientes el irrefrenable deseo de contactar conmig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uis Angel Rodil Fernn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/La Paz  5, 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vils    33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stu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Luis_  (aka Dr.Jeky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"El arbol del mal da frutos amarg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pyWrong-AnarchyRights (A) IDD '96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