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    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.               |   |    __/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.-----|   |     | ____________\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|     |   |    _|_\  _________/ | /__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_|_________|__   |   |    \     _____/_____|   |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\         ___/   |   |     \     |/        |___|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\         \_____|   |     |\____          / sF!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|\_________\    `---|     |    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`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ONE OF BELGIUMS FINEST AND FASTEST BOAR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DE 1 - 2: +32-XX-XX�XX�XX � NODE 3 - 4: +32 - I S D N 6 4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   _|____   ___________\        \/\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_____/___\  ________ \      _/  \_______\     ___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|/       \__________/\_______/\ \       \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           /                   \________/\___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________/                                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'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'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-*-Remember...if you decide to use a product, you MUST buy it!-*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�  REMEMBER! You are to DESTROY THIS FILE WITHIN 24 HOURS!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If you distribute it, You are IN VIOLATION OF FEDERAL LAW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�  KILLERTOWN is in NO WAY LIABLE for anyon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determined to be in violation of ANY FEDERAL LAW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�  KILLERTOWN is a NON-PROFIT BBS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