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  .        .            .              .           .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���� </w:t>
      </w:r>
      <w:r>
        <w:rPr/>
        <w:t>. ����.  ����   ���� ��� . ����  ������� ���� *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 ��  .�  �� � � ��    .�� � � ��.  ��    ��  ��     � *��   ���    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��      ��  �  ��     ��  �  ��   ��   .��  .������   �� . ��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</w:t>
      </w:r>
      <w:r>
        <w:rPr/>
        <w:t>. ��     ��  *  �� .   ��   ���  ���  �     ��  ��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����    ��� .   ���   ���   . ��� . �������� �������. ����  .�������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.            .                  .        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A PART OF TM MULTIFUNCTIONAL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bring-out Dreamhouse-song. My first one wasn't that good. I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hm of that song. Most of the samples are 16 Bit. That's why it sound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n a 16 Bit soundcard. The song is also stereo. It's funny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ave a Co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Ig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: 00:02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5 hour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: 47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questions, suggestions or other boring stuff, you c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on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eous@dd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The Netherlands==1996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