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alGUS Supported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drophonic Sound Available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