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ٲ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</w:t>
      </w:r>
      <w:r>
        <w:rPr/>
        <w:t xml:space="preserve">ThE FiRsT NeMeSiS InTrO!                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 was coded and tested on several 486s and 386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perfectly. On some PCs, you can notice some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lower the sample rate or, in the worst case, try to turn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sic. These occasional slowdowns are caused by the libra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music that traps the clock-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we have tested the intro even on a 386SX 20Mh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n ok...without music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library used in this intro, fails to play the mus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 16 turn off the music or use the PC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!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will enjoy thi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[ ��M�SiS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