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ͻ ����������ͻ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Ŀ  ��Ŀ � �  �����Ŀ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Ľ  �  �  �Ľ �  � �ͻ �Ľ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�  �</w:t>
      </w:r>
      <w:r>
        <w:rPr/>
        <w:t>; �    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�  �</w:t>
      </w:r>
      <w:r>
        <w:rPr/>
        <w:t>Ŀ �    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�  � �</w:t>
      </w:r>
      <w:r>
        <w:rPr/>
        <w:t>Ľ �ͻ  �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վ  Ȼ     �  �����; � վ  ���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Ľ     ����������Ľ 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 ���� �  � ���� ��� ���� �  � �����    ��  �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� ���� ���� ����  �  � �� ����   �       � 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    ���� � �� ��� ���� �  �   �      ��� 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    ������� ������� ������� ������� ������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   �     � �     � �     � �     �   �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   ������� ������� ������� �������   �     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     � �   �   �     �   �     � 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     � �   ��� �     � ��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(r) is a 256-colors bitmap cuter. You can cut letters from GIF,CEL,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save it into .TED (font) files. You can use .TE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languages, if you can translate this pascal examples to you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ve 20 bytes header, and random number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0       � file head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       � char of block (1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       � x size of char (1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       � y size of char (1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*y      � char data (1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.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.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.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.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       � char of block (n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       � x size of char (n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       � y size of char (n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*y      � char data (n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y to cut a bitmap into ted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must run TED, and press F3 to load a bitmap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1,2 or 3. When you load it, use mouse and key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[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---------\                    /[ PART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AAAAA   | BBBB       CCCC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    A   | B   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AAAAA   | BBB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    A   | B   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    A   | BBBB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---------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[ USE UP/LEFT ARROWS TO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AAAAA|     BBBB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    A|     B   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AAAAA|     BBB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    A|     B   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A    A|     BBBB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xt press key "A" to add char A int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at with all letters and press F2, and 1 to save it into .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if you want to add a letter to charset, use F2, and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y to use 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, random char can have different size! All font cute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must have same X-Y size. And that i use my fo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or. TED isn't amazing, but this it first vers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any bugs. You have all sources (without gif.pas)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yfi it (if you register it!) and use it in bet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ew pascal examples. They looks quite good on my 486 SX 25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some assembler (basm) procedures, to speed up sc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gister TED (read fuqnware.doc) you must send $$$ (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. How much? As you want, you can send 10$-50$ (or more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conca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few ways to ask,talk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 -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81) 55-43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nail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in Jaskow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114,3 Zarnowiecka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630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say@bachus.umcs.lublin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r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 PARADiSE ( just msg m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O!! If you want more fonts, more sources, more examples, register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cat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RRY for this language... but my english isn't very good (as you see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tz to all my friends from IRC, and thanx to all ppl who help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