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BootGame 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 1994 by Kolma Kor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rchive should consist of thes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EXE  - This program puts on the BootGame on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KO.BOO   - The game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.DOC    - Hungari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.DOC    - Now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.DOC    -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KO.EXE   - Look at !   (Only VGA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ZIP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Boot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ever been such a thing ? Game on the bootsector !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EXE file then insert a floppy-disk in drive A: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.EXE program copy the KOKO.BOO file in bootsector. I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press Ctrl+Alt+Del key or Reset switch (Disk don't re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mply with the requirements of game than the DOS begi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it can be seen that the size of the disk doesn't de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doesn't caus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words from the Boot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(Bomber) will be known for everybody. Hous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ill appear at the bottom of the screen. These hou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arded by the plane (This starts from the upper left corner). On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 can be thrown down, while the plane better and better go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ses. The game comes to an end if all of the houses disappe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can go alo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rls :  Space - thrown down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</w:t>
      </w:r>
      <w:r>
        <w:rPr/>
        <w:t>Enter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wri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ded by Kolma Korn�l (KO-KO). If you have some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new programs than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name : Kolma Korn�l (KO-KO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-Mail  : Bethlen G�bor street 32/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udapes,Hunga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1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: s6404kol@sun10.vsz.bme.h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