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>Sound Component v1.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und Component är framtaget i en kurs i Individuellt programvaruprojekt på högskolan i Karlskrona/Ronneby våren 1995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grammet är Freeware vilket betyder att det kan kopieras och användas hur mycket som helst, dock inte i kommersiella applikationer utan upphovsmakarens medgivande. Programmet får inte heller ändras i någon form utom för eget bruk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Copyright (c) 1995 Pär Lindh PT9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d är Sound Component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Sound Component</w:t>
      </w:r>
      <w:r>
        <w:rPr>
          <w:sz w:val="24"/>
          <w:szCs w:val="24"/>
        </w:rPr>
        <w:t xml:space="preserve"> är ett objektorienterat klassbibliotek för C++ programmerare. Klassbiblioteket är gjort för att spela ljud och musik i PC MS-DOS miljö. Som nästan alla PC-programmerare vet är det en riktig djungel att använda sig av de olika ljudkorten. Alla ljudkort fungerar nämligen mycket olik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Sound Component</w:t>
      </w:r>
      <w:r>
        <w:rPr>
          <w:sz w:val="24"/>
          <w:szCs w:val="24"/>
        </w:rPr>
        <w:t xml:space="preserve"> har alltså generaliserat användandet av dessa ljudkort samt även generaliserat flera musik- och ljudformat, detta för att göra det mycket enkelt för användaren. Användaren behöver inte veta något om hur ljudkort fungerar eller hur musikformaten är uppbyggda för att kunna utnyttja </w:t>
      </w:r>
      <w:r>
        <w:rPr>
          <w:i/>
          <w:iCs/>
          <w:sz w:val="24"/>
          <w:szCs w:val="24"/>
        </w:rPr>
        <w:t>Sound Component</w:t>
      </w:r>
      <w:r>
        <w:rPr>
          <w:sz w:val="24"/>
          <w:szCs w:val="24"/>
        </w:rPr>
        <w:t xml:space="preserve"> till full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I nuvarande version av </w:t>
      </w:r>
      <w:r>
        <w:rPr>
          <w:i/>
          <w:iCs/>
          <w:sz w:val="24"/>
          <w:szCs w:val="24"/>
        </w:rPr>
        <w:t>Sound Component</w:t>
      </w:r>
      <w:r>
        <w:rPr>
          <w:sz w:val="24"/>
          <w:szCs w:val="24"/>
        </w:rPr>
        <w:t xml:space="preserve"> finns bara ett ljudkort implementerat, nämligen Gravis UltraSound på grund av att det är det ljudkortet som är bäst för närvarande och samtidigt det enklaste att programme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kniska specifikationer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Sound Component</w:t>
      </w:r>
      <w:r>
        <w:rPr>
          <w:sz w:val="24"/>
          <w:szCs w:val="24"/>
        </w:rPr>
        <w:t xml:space="preserve"> fungerar med kompilatorn Watcom C/C++ 10.0. Som minnesmodell används flat minnesmodell i “protected mode”. </w:t>
      </w:r>
      <w:r>
        <w:rPr>
          <w:i/>
          <w:iCs/>
          <w:sz w:val="24"/>
          <w:szCs w:val="24"/>
        </w:rPr>
        <w:t>Sound Component</w:t>
      </w:r>
      <w:r>
        <w:rPr>
          <w:sz w:val="24"/>
          <w:szCs w:val="24"/>
        </w:rPr>
        <w:t xml:space="preserve"> kräver alltså att användaren har en PC386 eller hög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Sound Component</w:t>
      </w:r>
      <w:r>
        <w:rPr>
          <w:sz w:val="24"/>
          <w:szCs w:val="24"/>
        </w:rPr>
        <w:t xml:space="preserve"> klarar av att spela upp musik i formaten MOD (4-32 kanals) och DSM (1-16 kanals). Digitala ljudeffekter kan hanteras i WAV (8/16 bit mono) form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Sound Component</w:t>
      </w:r>
      <w:r>
        <w:rPr>
          <w:sz w:val="24"/>
          <w:szCs w:val="24"/>
        </w:rPr>
        <w:t xml:space="preserve"> kan använda ett maximum av 32 röster för simultan uppspelning av musik och lj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nstallationsanvisningar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apa en katalog som heter “SOCOM” och kopiera in alla filerna i den katalogen. Se till så att Watcom C/C++ har sin sökväg för inkluderingsfiler en nivå ovanför denna katalo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D C:\SOCOM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T INCLUDE=%INCLUDE%;C:\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är detta är klart så kopiera in filen “SOCOM.LIB” in i Watcom C/C++’s katalog för biblioteksfil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OPY C:\SOCOM\SOCOM.LIB C:\WATCOM\LIB386\DOS\SOCOM.LIB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u är allt klart för använd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tt använda Sound Component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Vid användning av </w:t>
      </w:r>
      <w:r>
        <w:rPr>
          <w:i/>
          <w:iCs/>
          <w:sz w:val="24"/>
          <w:szCs w:val="24"/>
        </w:rPr>
        <w:t>Sound Component</w:t>
      </w:r>
      <w:r>
        <w:rPr>
          <w:sz w:val="24"/>
          <w:szCs w:val="24"/>
        </w:rPr>
        <w:t xml:space="preserve"> inkluderas filer på följande sä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#include &lt;socom\gravis.h&gt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#include &lt;socom\mod.h&gt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d länkning till körbar fil lägger man till namnet på biblioteket i exempelvis sin “makefile” eller direkt på kommandora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CL386 MYPROG.CPP SOCOM.LIB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ur man spelar musik med Sound Component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Här följer ett exempel på hur man spelar en .MOD fil med </w:t>
      </w:r>
      <w:r>
        <w:rPr>
          <w:i/>
          <w:iCs/>
          <w:sz w:val="24"/>
          <w:szCs w:val="24"/>
        </w:rPr>
        <w:t>Sound Component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#include &lt;conio.h&gt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#include &lt;socom\gravis.h&gt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#include &lt;socom\mod.h&gt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oid main( void 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{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AudioDevice* audio = new Gravis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Module* amod = new MOD( “test.mod” 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if ( amod-&gt;LoadModule()</w:t>
        <w:tab/>
        <w:t>== SOC_OK 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{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</w:t>
      </w:r>
      <w:r>
        <w:rPr>
          <w:i/>
          <w:iCs/>
          <w:sz w:val="24"/>
          <w:szCs w:val="24"/>
        </w:rPr>
        <w:t>if ( audio-&gt;LoadModule( amod, 0 ) == SOC_OK 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</w:t>
      </w:r>
      <w:r>
        <w:rPr>
          <w:i/>
          <w:iCs/>
          <w:sz w:val="24"/>
          <w:szCs w:val="24"/>
        </w:rPr>
        <w:t>{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</w:t>
      </w:r>
      <w:r>
        <w:rPr>
          <w:i/>
          <w:iCs/>
          <w:sz w:val="24"/>
          <w:szCs w:val="24"/>
        </w:rPr>
        <w:t>audio-&gt;Play( amod 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</w:t>
      </w:r>
      <w:r>
        <w:rPr>
          <w:i/>
          <w:iCs/>
          <w:sz w:val="24"/>
          <w:szCs w:val="24"/>
        </w:rPr>
        <w:t>getch(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</w:t>
      </w:r>
      <w:r>
        <w:rPr>
          <w:i/>
          <w:iCs/>
          <w:sz w:val="24"/>
          <w:szCs w:val="24"/>
        </w:rPr>
        <w:t>audio-&gt;Stop( amod 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</w:t>
      </w:r>
      <w:r>
        <w:rPr>
          <w:i/>
          <w:iCs/>
          <w:sz w:val="24"/>
          <w:szCs w:val="24"/>
        </w:rPr>
        <w:t>audio-&gt;UnloadModule( amod 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</w:t>
      </w:r>
      <w:r>
        <w:rPr>
          <w:i/>
          <w:iCs/>
          <w:sz w:val="24"/>
          <w:szCs w:val="24"/>
        </w:rPr>
        <w:t>}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}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delete amod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delete audio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}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I uttrycket </w:t>
      </w:r>
      <w:r>
        <w:rPr>
          <w:i/>
          <w:iCs/>
          <w:sz w:val="24"/>
          <w:szCs w:val="24"/>
        </w:rPr>
        <w:t>if ( audio-&gt;LoadModule( amod, 0 ) == SOC_OK )</w:t>
      </w:r>
      <w:r>
        <w:rPr>
          <w:sz w:val="24"/>
          <w:szCs w:val="24"/>
        </w:rPr>
        <w:t xml:space="preserve"> betyder nollan att man vill använda 0 digitala ljudeffekter. Har man inte för avsikt att använda några bör man sätta detta värde till 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Man kan även läsa och skriva en modul’s huvudvolym. Med funktionen </w:t>
      </w:r>
      <w:r>
        <w:rPr>
          <w:i/>
          <w:iCs/>
          <w:sz w:val="24"/>
          <w:szCs w:val="24"/>
        </w:rPr>
        <w:t>GetMasterVolume()</w:t>
      </w:r>
      <w:r>
        <w:rPr>
          <w:sz w:val="24"/>
          <w:szCs w:val="24"/>
        </w:rPr>
        <w:t xml:space="preserve"> läses nuvarande värde av medan </w:t>
      </w:r>
      <w:r>
        <w:rPr>
          <w:i/>
          <w:iCs/>
          <w:sz w:val="24"/>
          <w:szCs w:val="24"/>
        </w:rPr>
        <w:t>SetMasterVolume(int)</w:t>
      </w:r>
      <w:r>
        <w:rPr>
          <w:sz w:val="24"/>
          <w:szCs w:val="24"/>
        </w:rPr>
        <w:t xml:space="preserve"> sätter en modul’s huvudvolym. Huvudvolymen kan variera mellan 0 och 255. Dessa funktioner kan vara bra om man vill tona ner eller tona upp volym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ur man spelar digitala ljudeffekter med Sound Component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Här följer ett exempel på hur man spelar .WAV filer med </w:t>
      </w:r>
      <w:r>
        <w:rPr>
          <w:i/>
          <w:iCs/>
          <w:sz w:val="24"/>
          <w:szCs w:val="24"/>
        </w:rPr>
        <w:t>Sound Component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#include &lt;socom\gravis.h&gt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#include &lt;socom\wav.h&gt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oid main( void 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{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AudioDevice* audio = new Gravis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Sample* smp1 = new WAV( “pang.wav” 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Sample* smp2 = new WAV( “tjong.wav” 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int voice1, voice2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if ( smp1-&gt;CheckStatus() == SOC_OK &amp;&amp; smp2-&gt;CheckStatus() == SOC_OK 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{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</w:t>
      </w:r>
      <w:r>
        <w:rPr>
          <w:i/>
          <w:iCs/>
          <w:sz w:val="24"/>
          <w:szCs w:val="24"/>
        </w:rPr>
        <w:t>if ( audio-&gt;LoadSample( smp1 ) == SOC_OK 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</w:t>
      </w:r>
      <w:r>
        <w:rPr>
          <w:i/>
          <w:iCs/>
          <w:sz w:val="24"/>
          <w:szCs w:val="24"/>
        </w:rPr>
        <w:t>{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</w:t>
      </w:r>
      <w:r>
        <w:rPr>
          <w:i/>
          <w:iCs/>
          <w:sz w:val="24"/>
          <w:szCs w:val="24"/>
        </w:rPr>
        <w:t>if ( audio-&gt;LoadSample( smp2 ) == SOC_OK 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</w:t>
      </w:r>
      <w:r>
        <w:rPr>
          <w:i/>
          <w:iCs/>
          <w:sz w:val="24"/>
          <w:szCs w:val="24"/>
        </w:rPr>
        <w:t xml:space="preserve">{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</w:t>
      </w:r>
      <w:r>
        <w:rPr>
          <w:i/>
          <w:iCs/>
          <w:sz w:val="24"/>
          <w:szCs w:val="24"/>
        </w:rPr>
        <w:t>audio-&gt;LoadSample( smp1 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</w:t>
      </w:r>
      <w:r>
        <w:rPr>
          <w:i/>
          <w:iCs/>
          <w:sz w:val="24"/>
          <w:szCs w:val="24"/>
        </w:rPr>
        <w:t>audio-&gt;LoadSample( smp2 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</w:t>
      </w:r>
      <w:r>
        <w:rPr>
          <w:i/>
          <w:iCs/>
          <w:sz w:val="24"/>
          <w:szCs w:val="24"/>
        </w:rPr>
        <w:t>voice1 = audio-&gt;AllocVoice(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</w:t>
      </w:r>
      <w:r>
        <w:rPr>
          <w:i/>
          <w:iCs/>
          <w:sz w:val="24"/>
          <w:szCs w:val="24"/>
        </w:rPr>
        <w:t>voice2 = audio-&gt;AllocVoice(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</w:t>
      </w:r>
      <w:r>
        <w:rPr>
          <w:i/>
          <w:iCs/>
          <w:sz w:val="24"/>
          <w:szCs w:val="24"/>
        </w:rPr>
        <w:t>audio-&gt;PlaySample( voice1, 3, smp1 );     // spela smp1 med balans 3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</w:t>
      </w:r>
      <w:r>
        <w:rPr>
          <w:i/>
          <w:iCs/>
          <w:sz w:val="24"/>
          <w:szCs w:val="24"/>
        </w:rPr>
        <w:t>audio-&gt;PlaySample( voice2, 12, smp2 );   // spela smp2 med balans 12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</w:t>
      </w:r>
      <w:r>
        <w:rPr>
          <w:i/>
          <w:iCs/>
          <w:sz w:val="24"/>
          <w:szCs w:val="24"/>
        </w:rPr>
        <w:t>audio-&gt;FreeVoice( voice1 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</w:t>
      </w:r>
      <w:r>
        <w:rPr>
          <w:i/>
          <w:iCs/>
          <w:sz w:val="24"/>
          <w:szCs w:val="24"/>
        </w:rPr>
        <w:t>audio-&gt;FreeVoice( voice2 );</w:t>
        <w:tab/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</w:t>
      </w:r>
      <w:r>
        <w:rPr>
          <w:i/>
          <w:iCs/>
          <w:sz w:val="24"/>
          <w:szCs w:val="24"/>
        </w:rPr>
        <w:t>}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</w:t>
      </w:r>
      <w:r>
        <w:rPr>
          <w:i/>
          <w:iCs/>
          <w:sz w:val="24"/>
          <w:szCs w:val="24"/>
        </w:rPr>
        <w:t>}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}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delete smp1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delete smp2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delete audio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unktionen PlaySample anges 2 numeriska variabler som motsvarar vilken balansposition man vill ha. Balanspositionen kan vara mellan 0 och 15 då 0 betyder fullt utslag åt vänster och 15 betyder fullt utslag åt hög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turligtvis kan dessa .WAV filer spelas samtidigt som musi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För ytterligare information om funktionerna i klassernas gränssnitt kan man studera inluderingsfilerna. Många funktioner returnerar felmeddelanden vilka kan studeras i inkluderinsfilen </w:t>
      </w:r>
      <w:r>
        <w:rPr>
          <w:i/>
          <w:iCs/>
          <w:sz w:val="24"/>
          <w:szCs w:val="24"/>
        </w:rPr>
        <w:t>SOCOM.H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I de efterföljande sidorna kan ni studera den objektorienterade designen för </w:t>
      </w:r>
      <w:r>
        <w:rPr>
          <w:i/>
          <w:iCs/>
          <w:sz w:val="24"/>
          <w:szCs w:val="24"/>
        </w:rPr>
        <w:t>Sound Component</w:t>
      </w:r>
      <w:r>
        <w:rPr>
          <w:sz w:val="24"/>
          <w:szCs w:val="24"/>
        </w:rPr>
        <w:t xml:space="preserve"> enligt OMT meto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cket nöje..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APPS\WINWORD\TEMPLATE\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6T08:19:00Z</dcterms:created>
  <dc:creator>P�r Lindh</dc:creator>
  <dc:description/>
  <dc:language>en-US</dc:language>
  <cp:lastModifiedBy>P�r Lindh</cp:lastModifiedBy>
  <dcterms:modified xsi:type="dcterms:W3CDTF">1995-05-18T10:03:00Z</dcterms:modified>
  <cp:revision>98</cp:revision>
  <dc:subject/>
  <dc:title>Installationsanvisningar</dc:title>
</cp:coreProperties>
</file>