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DE2.PAS   -=-    Turbo Pascal Fading Routine    -=-    By Mike 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vember, 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righty, then.  Here's the Fade2 unit.  I've he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people, most of you requesting a TPU that supports TP 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few requests for a fade in procedure.  Well, you'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de2 has the same old fade out routine that Fade.tpu h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also thrown in GrabPal, Blackout, and FadeIn procedur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l used for a nice fading in effect.  Below is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ach, along with the old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GrabP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GrabP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pose:  GrabPal stores the current palett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o-demensional array in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Black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Black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pose:  Blackout does exactally that.  Set'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lette to 0, so the screen is black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mething "is t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Fad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Fad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pose:  Must I really explain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CEDURE FadeOu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Fad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urpose:  This should speak for itself as wel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alette of the screen is sequentially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owards zero.  The R, G, and B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cremented until they reach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CEDURE ResetTextMo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ResetText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pose:  Resets to default text mode an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bPal and Blackout must be executed before FadeI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eIn fades to the palette stored by GrabPal, and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lackout," then FadeIn has no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deOut doesn't require you to call any procedures prior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manipulates from the palette instead of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ever do anything that blanks the screen, and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 to correct it, just call ResetTextMode; -- Tha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ve again included an example file, called FADEDEMO.PAS.  Kn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v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, WA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I sign out, I'd like to thank Asphynxia for thei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.  That's where I finally got this fade in thing.  I ha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that never wuite worked right, but then found a work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ir demo.  I just hope to make it easier now for those wh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he fade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, for any odd reason, you want to contact me, tr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 addresses.  I don't know where I'll be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or two, so if one doesn't work, try the 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chutz@g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chutz@cap.gw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chutz@capacces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your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