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     �����       �������������� � ������� �����   �   ������ �������߱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�      ����  ۲�� ����۲��         �� ��     ���   ���             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     ۲���             ۱��      ���   ��   ���   ���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       ������    ���    �</w:t>
      </w:r>
      <w:r>
        <w:rPr/>
        <w:t xml:space="preserve">۲�  ����۲      </w:t>
      </w:r>
      <w:r>
        <w:rPr/>
        <w:t xml:space="preserve">P L A Y E R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     </w:t>
      </w:r>
      <w:r>
        <w:rPr/>
        <w:t xml:space="preserve">۰���   �������   ���� ���� ۲�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 xml:space="preserve">۰���������  �۲���  ����      ����   ����  ���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۰���������   �۲�����  ����    ����    �����  ��۰�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������        ������     �</w:t>
      </w:r>
      <w:r>
        <w:rPr/>
        <w:t xml:space="preserve">۰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 �� ��    �    �                ���</w:t>
      </w:r>
      <w:r>
        <w:rPr/>
        <w:t xml:space="preserve">۲۲��� �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2.25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d 6th feb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0% assembly coding by jedi / 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  this documentation is part of th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 starplayer source code archive. se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    sp-code.doc for more details.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elcome to star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version 2.25s of starplayer. for those who dont know, star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3m/mod/mtm module player for the PC which supports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ound and SoundBlaster series of sound cards. unlike most othe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layer is a 32-bit protected mode multi-module player. this mean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386 or higher processor to load many modules into extend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ay any of these while taking only minimal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to version 2.24 is cd-audio support. using your cdrom drive and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 driver starplayer extends its background playing and trac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to cd audio. the 'C' key in the main screen or popup menu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normal and cd audio modes. all the scroll-lock function key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extended to this mode, including shift key detect for singl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. a summary of hot-keys available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F8 : start playing tracks 1-8 on the cd. if shift key is also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only a single track is played, otherwise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9 : stop/resume playing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0 : activates the popup menu with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1 : rewind current track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1 : rewind current track by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11 : play previous track 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1 : decrease cd volume, if supported by your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2 : fastforward current track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2 : fastforward current track by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12 : play next track 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2 : increase cd volume, if supported by your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se keys are available in the popup menu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: quit menu back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: toggle between cd-audio and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: eject/close cd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recommended that this function is always us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ct discs so starplayer knows when to load the sta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layer should be loaded from dos. the command lin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play [-?] [-option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type, address, irq and dma settings are determined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ND= or BLASTER= environment variables. starplayer will firs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sence of a gus and then, failing that, a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arplayer does not detect soundcards via hardware, s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ttings are present and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for the soundblaster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LASTER=A2x0 Ix Dx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2x0 is the base addres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x   is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  is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  is the FM chip version (not used by star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soundblaster environment statement would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-d disables DMA sample dumping which may be necessary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nagers. if noise is heard while playing, use this option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offending memory manager. (eg EMM386, QEMM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ptions can be listed by using the -? or -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nter the module player you will be presented with a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the screen and a list of options at the bottom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, and active device statistics are listed at the bottom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ec is presented on the command line, the player will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odules (wildcard filespecs are permitted) and play the firs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. when playing, channel vu bars, sample, note, volume, p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statistic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functuality of starplayer has been taken from thi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the f10 popup menu. these commands are still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however to maintain a level of similarity to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layer which used a command lin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filespec&gt; - load module(s) "filespec"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palette is faded while loading. starplay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ttempt to load all modiles matching the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o free slots. if no extension is given star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also search for '.s3m' and '.mod'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tch the given filesp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           - stop module. (or F9 with scroll-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will stop playing the current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            - shell to dos (use EXIT to retu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e of the most powerful features of starplay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bility to shell to dos with 8 module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tended ram and switch between them using hot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 only minimal conventional ram overhea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tkeys are only active when the scroll-lock key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enables the f-keys to still be used norm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oll-lock is off. the keys are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- toggle video mode. this switches the scre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80*25 and 80*50. this may be necessary to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annel vu bars on lar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/ esc      - quit star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se, the following keys are active in the player,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os shell, when the scroll lock key is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f8     - start playing song 1-8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lette is faded while loading samples onto device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?  - play song 1-8 only (loo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       -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      - activat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       - decrea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2       - increas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f11   - dec.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f12   - inc.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11  - previou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12  -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election menu: (f10, with scroll lock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opup menu provides the backbone to the new starplay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ere it is possible to select modules to play, view sample lists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e modules and release them from device and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entre of the menu a list of loaded modules and their siz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, samples, patterns and order length are listed. white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dules which are currently loaded into device ram, while gre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hen played, samples will have to be dumped to devic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 highlight bar indicates the module which is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ue highlight bar is used to select modules for various oper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bar can be moved using the up/down cursor keys, and with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page down, home and end keys. the keys list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vari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/p/enter - play the highlighted module. enter differs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 in that once the module has been sta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up menu will close. by holding shift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keys will loop the highligh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e. disable continuous play). note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dimmed while samples are being du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ram.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- activate the file selection menu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- load modules by specifying a direct path and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allows the quick loading of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ough the use of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- stop playing current module. (same as 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        - view sample list of highlighted module. this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ples of the highlighted module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tles, sizes and loop positions.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used to scroll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- free samples from device ram. this removes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last loaded module from device ram.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on a gus become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- release the last loaded module from ram. thi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ast loaded module from both system and devic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frees up the last slot for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- write highlighted module to disk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s for a filename and will sa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ule as a s3m file, which is a much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format than mod or mtm. thus, star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also as a mod-&gt;s3m and a mtm-&gt;s3m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         - quits the popup menu, returning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egr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ion menu: ('l' from within the popup song selecti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provides a convenient means of locating and loading mod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in any path or drive on your system. the current path is indi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the screen, and available directories and driv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. all the files in the directory are searched to identif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. those found are listed, along with their type (S3M, MOD or M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nd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, page up/down, home and end keys can be used to mov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bar. pressing space will tag the highlighted module to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* will tag all the modules found in the current path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module will load that module, plus any others which are tag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rectory, and return to the song selection menu. pressing en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r drive will load any tagged modules and change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sc will quit the menu without loading any tagg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layer uses a few tricks and techniques which both dos and Tran's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really designed to do. although pmode was designed to suppor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tected mode to real mode, it was never intended to fully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shell. similarly, dos was never designed to be re-entrant o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l routines interrupted for long periods of time.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that for safe operation, the popup menu only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is not being accessed. it is definately recommended that modu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when the disk is being accessed by a foregr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for some reason, starplayer only partially freezes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still responsive, pressing control-alt-delet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starplayer and return to dos without causing a system rese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useful if the system freezes while dumping samples to devic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in a DOS shell, all extended memory remains alloca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 unavailable for other programs. also to prevent a system cras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load multiple copies of starplayer or load any oth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rogram whilst starplayer is in mem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associated files are freeware. as such, no mon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d for it, nor may it be distributed in a commercial venture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warranty or claim of fitness or reliability. the programs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S, and as such neither the authors, those who have associa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 group known as "oxygen", nor any data retrieval network or sys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this was collected shall be held liable for any loss of data,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, loss of revenue or profit or any other direct or indirect da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ims caused by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written entirely in pmode assembler without a debugg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blame us for whatever happens! we know of quite a few bug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your computer lock up, reset, fall back to dos, or pla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. if you find any specific bugs, PLEASE TAKE YOUR TIME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! bugs cannot be eradicated if we dont know ab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plain english, if it crashes your system, or causes you phys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ychological or emotional torment, or causes your cat to go off its f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ugh!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jor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     talen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ide.zip  rb/kt/stx/xc Cyanide Demo for the PC - won the 1994 C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ndptch.zip stx          Cyanide Patch for Lame Sound Cards (SB et 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100.zip jd/stx       Starplayer - Best S3M player for the GUS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ro.zip  jd/kt/stx    BBS Loader for 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ium.zip   jd/kt/stx    An intro about its title - t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0.zip jd           Starplayer - MOD file support, 100% clic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1.zip jd           Starplayer - DMA to dump samples, pan bug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02.zip jd           Starplayer - quick version 2.01 crash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03.zip jd           Starplayer - continuous play feature pl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0.zip jd           Starplayer - new soundblast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1.zip jd           Starplayer - improved soundblaste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2.zip jd           Starplayer - MTM support and VU-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0.zip jd           Starplayer - 64 modules, load from shell,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1.zip jd           Starplayer - alphabetical filenam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2.zip jd           Starplayer - support for play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ken.zip   jd/kt        'Dusken' - Musicdisk by Raphael Black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3.zip jd           Starplayer - bugfix for ICS mixer, 16-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m-code.zip jd           ASM source code for the tedium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4.zip jd           Starplayer - cd-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5.zip jd           Starplayer - GUS init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-code.zip  jd           ASM source code for starplayer 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teresting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     talent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-delivr.zip jd          Deliverance. 2nd Placed Rookie Entry in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est ][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hild     jd          Module part of 'expOZe', australian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nset jase        Module part of 'expOZe', australian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 Skys jase        1st Placed Vetran entry in Music Contes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Back     kt          7th Placed entry in OZ96 music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countless other music releases i can't rememb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email to jedi/oxygen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edi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tt mcn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honeyde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da vale wa 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p-code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e you in the next oxygen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 x y g 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---- ------- 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