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Sound Deluxe System 5.04, a Maple Leaf produ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1996-199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anual                           Revision: 29 April 199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</w:t>
      </w:r>
      <w:r>
        <w:rPr/>
        <w:t>&lt;Contents&gt;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 Introduc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1. What the heck is SDS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2. Software and hardware require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3. What can you do with it (featu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4. What can't you do with 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 Loaders and saver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1. Supported formats in this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2. Loading and unload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3. Saving a modu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4. Events while loading and saving modu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5. What is SDS Lite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3. Soundcard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1. Known soundcard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2. Detecting the soundc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3. Init (prepare) the sounc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4. Using the integrated menus-oriented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4. SDS kerne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1. Initializing SDS sess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2. Starting a modu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3. Stopping the actual playing proces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4. Setting amplification leve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5. Setting SURROUND stat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6. Setting POLL/TIMER mod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7. Polli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8. Accessing SDS internal vars whil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9. Closing SDS sess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5. FX featur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5.0. Introduction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5.1. Initialization/Opening FX channel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5.2. Loading an FX-sound from dis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5.3. Setting FX-sound parame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5.4. Shooting an FX-s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5.5. Unloading an FX-s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5.6. Short example of using F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6. Tricks and tips, advi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7. TROUBLESHOOTINGS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8. Disclaim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9. Closing word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1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What the heck is S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(Sound Deluxe System) is a so called "music interface 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mainly for ASM+Pascal coders. It is abl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n background a module, using maximum 32 chann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ixed software (by mixerHLL) or hardware (by GU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a good tool in developing and adding stunn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demos and games. SDS is intended for any kind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. It offers you a very easy interface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are free (and therefore encouraged)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DS kernel runs entirely in one 64kb segment (code and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). The loaders and the interface code run in another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SDS is a real-mode soundsystem, main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without effort from within real-mod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has been originally created on a 486, but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well on a 386 machine. A 386 is therefo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 lot of 386-specific opcodes were used (includ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supports EMS memory up to 31 Mb (!), and an EMM386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 (it is also necessary if you want to loa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(greater than 400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s are also supported, because a lot of people don't lik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ndcard would be nice, although not really necessary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still can track modules in Silence mode... :-)  G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very much recommended, because it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 currently on the market and SDS flies like a psych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What can you do with it (features,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ad 32-channels modules in MOD,STM,S3M format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d save modules in SDM format (see "supported forma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y modules in background or in poll mode. SD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octaves (SDS oct #6 = S3M's oct #7), 254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 patterns. Patterns may have up to 256 row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 compressed form (both in memory and SD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reo mode (where available) can be used in SURROU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ode. 16-level pan positions are also avail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more realistic. Try SDS with a Dolby Pro Lo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'll be amazed.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may be amplified in real-time (except for G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upport this feature (yet?)). 64-level volu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vailable :-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can play with the FX capabilities of SDS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X channels can be open and FX sounds can be sh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s play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access to SDS variables can be easily done usin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and External Syncronization Block (ESB)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st but definitely not least, SDS _flies_ on GU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enough on all the other soun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What cannot you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FM music/sound. No MIDI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8-bit samples &gt;64 Kb or 16-bit &gt;128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Backward and Ping-Pong loop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above 1Mb memory BUT ONLY using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Panning/Volume envelope/sustai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2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S AND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Supported module format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Sound Deluxe System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Tracker                 Channels    Load  Save  Rel.s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    all MOD trackers        1-32          x    -    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  Scream Tracker 2.x      4             x    -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  SoundWave Pro 1.18      4             x    -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M     Scream Tracker 3.x 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M     Impulse Tracker x.x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M     MultiTracker 1.0/1.1    1-32          x    -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    Composer 669            8             x    -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    UNIS 669 (std)          8             x    -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     UltraTracker 1.0-1.6    1-32          x    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    Farandole Composer      16            x    -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     Poly Tracker 2.xx  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M     Sound Deluxe System 5   1-32          x    x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Rel.spd." I have denoted the approx. loading speed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DM format since patterns and samples are loaded directly,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nversion/compression/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Loading and unload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: there is a thing which I didn't mention in SDS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: when using SDS you should use as small HEAP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llocate memory dynamically use the func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OC.PAS file ("C"-type memory handling functions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oc() instead of getmem(), free() instead of memfree(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s (see the source of ALLOC.PAS). If you accident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HEAP size for your program, SDS won't have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load the patterns of the song. It's NO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p's size to zero (as I did in the examples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ly to keep its size "acceptable" (maybe around 64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in english: "don't use much heap, use alloc's function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you won't know why the fuck the module is refus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s of loading and saving a module imply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included in your program the SDS interface unit 'SDS.TP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$M 20000,0,0}  {remember! small hea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LA_BALA_PORTOCA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declared this unit as "known", you may loa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ways: either by opening the file by yourself, see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nd calling sds_Read_XXX() function, or by rea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sds_Load_XXX() function ('XXX' is the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'MTM', 'MOD', 'S3M', or other avail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orm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read_XXX ( var F : file, Wanna_Load_Samples : boolean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 is the file handle and Wanna_... is a boolean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f we want to load the sample data or not (this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using the Silence mode - no sample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orm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load_XXX ( Name : string, Wanna_Load_Samples : boolean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ame is the full path+name+ext of the file we want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nna_... i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unctions return a pointer to the loaded modu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odule which is loaded, has to be unloaded when no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do upon it. This can be done simply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ds_unload()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s_unload(module:pointer) 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urns True if the memory has been deallocated su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more way of loading a module, using 'sds_load()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s_load(module_name:string; wanna_load_samples:boolean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order to avoid checking the module forma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one by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 you've included SDS.TPU, as shown abo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 the file 'PRELUDE.MTM' from disk.  You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 MODULE (let's say) of pointer type which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nformation (a pointer to module info...). Then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using sds_load_mt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M 20000,0,0}  {SMALL HEA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ODUL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:= sds_load_MTM ('prelude.mtm'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nother case: you have linked your favourite S3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ig data file. Let's suppose you know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offset 1234h in the data file; let's also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ata file is called 'OVERLAY.DAT'. What d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?   We have to:   1. ope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seek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read the module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M 20000,0,0} {SMALL HEA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odul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other thin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(f,'overlay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(f,1);                   {open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(f,$1234);                {seek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read_s3m(f,True); {rea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           {unload module, release 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examples below did not take into accoun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ight want to load module (samples) into GUS DRAM memor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work only on the other soundcards.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o be specified is that YOU SHOULD INITIALIZE S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[4.1]), before loading any module. Otherwis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module into GUS DRAM, the memory manager won't know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ort is your GUS located, how much memory has it on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, thus not loading the module correctly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itialize a SDS session, that's okay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ome variables manually; here is a short program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either in GUS (if specified card is #4(=GUS)) o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MS/UMB/conv).  The trick is that YOU MUST initialize 'UseG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ith True when loading into GUS DRAM, and also 'GUS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M 20000,0,0} {SMALL HEA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odul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,irq,dma,bas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---Menu------------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1. SB/SB 2.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2. SB Pr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3. SB1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4. GU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5. P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6. WSS/AudioTrix Pr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7. Ar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8. No s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(card);    {question user: which card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Base port 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(base);    {question user: which base port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ere is the tri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ard=4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GUS:=true;  {!!! Use GUS DRAM memory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Sbase:=base; {... found using this base port 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ow load the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load_MOD('PRODIGY.MOD',(card&lt;&gt;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ow unload the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peat: this operation is not necessary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init SDS before loading a module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 convenient to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(card,Base,Irq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:=sds_load_xxx(MyModuleName,Card&lt;&gt;Sil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if the loader cannot succeed to rea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?  No problem. We have an error c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tested after loading a file. It is called 'Load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its values an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rror: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bad module or in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error shrink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invalid instru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= unknown 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internal: cannot deallocate PattAux, system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internal: cannot allocate PattAux,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unexpected end of chunk (missing E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missing/invalid MINF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SDAT chunk without its previous S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= unexpected end of file (missing chu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code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:=sds_load_669('MY_SONG.669',card&lt;&gt;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now testing the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oadError 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'Sorry, an error occured, code = ',Load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Sav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is simpler than the loading. You hav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save_XXX() functions, where 'XXX' is the form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module in. See the 'supported forma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M 20000,0,0} {SMALL HEA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sds_save_sdm(module,'A_SONG.SDM'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'Error code',Save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return a boolean value which show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has been successfully saved or not, and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tested. Here are the meanings of thi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Error: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annot create file (R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error writing info text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re is given an example of a very simple conve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 to another (MOD-&gt;SD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M 32000,0,0} { SMALL HEAP!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  modul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Source : string = 'FUTURA.MO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   : string = 'FUTURA.SD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Loading sourc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EMS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UMB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GUS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load_mod(Sourc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Saving destination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save_sdm(module,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 that 'UseGUS' variable was set up to False, so the who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into memory even if you have a GUS. It's much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s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not intercepted here. You can also remark the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done by 'sds_unload()' fun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Events while loading and sav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ading and saving a module, we might want to spy S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ich part of the file is being processed. In this mann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raphically draw the process of loading/saving (us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s and per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erfectly possible. SDS offer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him to call a specified FAR routine each tim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is to be loaded. For example, before loading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loader(s) will call this routine. But what is this sh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?  It is; you also have two pre-defined variables (in SD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) called 'Action' and 'ActionPara'; the first show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oaded/saved and the second is an index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 pattern or sample).  Words are boring. Let'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M 20000,0,0} {SMALL HEA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yRoutine;far;  {this is our 'event'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seg 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s,ax   {switch to our data se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write(#13,'Loading head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write(#13,'Loading pattern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: write(#13,'Loading sample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: write(#13,'Loading channel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: write(#13,'Loading te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: write(#13,'Loading descriptor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 {hope you've underst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'UserRoutine' is pre-defined in the SDS.TPU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ives the address of the far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Routine:=@MyRoutine;   {use 'MyRoutine' as 'ev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or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load_s3m('song.s3m',True); {load the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ving there are not action cod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've probably understood from the source, the values for 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=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Reading info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Rea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Rea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Reading channel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Read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each of them, 'ActionPara' value i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Be aware that if you assign to 'UserRoutine'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, the loader will crash in a wonderful mann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stop 'spying' SDS with your FA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urn the 'UserRoutine' value into NIL (0 D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 with it. Also see the exam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What is SDS Li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DS Lite" is the generic name for a smaller version of S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included in the package together with the "normal" 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ifference between SDS and SDS Lite is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ntain but only the SDM loader, all the other on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kicked out; and the SDM saver was also erased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nt code of SDS Lite is about 32 Kb smaller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deal for intros and other small presentations. B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DM files, in order to include them in the demo 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using SDS Lite ?  Simple: use the M2SDM.PAS(EXE)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 the package (as an applic.), see "examples\ot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SDS Lite, decl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DSL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is enough. This way, from now on, your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maller version of SDS, not with the normal on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(explained already, or which I'm going to explai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ly, except for the rest of the loader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THIS SMALL VERSION! This includes the FX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kernel routines and the auxiliary routines. They 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DO NOT use SDS and SDSLITE at the same time... it is fu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less, and they will eat together about 180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3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Known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actually recognize and is able to use the following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card                               Card ID     T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                             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2.0                          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             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 ASP                       3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             4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             5           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/compatibles           6           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             7           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(no sound) mode                    8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SDS hasn't been tested on PAS, WSS and Ari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act that nobody around owns such soundcards..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hope to find some serious betatesters an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The standard detection is don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S -&gt; SB16 -&gt; WSS -&gt; PAS -&gt; Aria -&gt; SBPro -&gt; SB2/SB -&gt;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tecting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the first thing to be done in a decent player i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ware used to produce sounds... This mean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parameters (if there are any) or to do a tru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. The list below will show the way in which th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in S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series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          environment+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 Audio Spectrum          card driver (MVSOUN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Sound System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a               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ce                     always present :-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offers you a small detection unit, called 'SDS_DET.PA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'll find the detection routines for all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s. It already has four pre-defined variab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rd', 'Base', 'Irq' and 'Dma', so you don't have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n your program.  How to detect a soundcard ? 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have to call the function 'Detectxxxx()'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card. For example, if you want to know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nd Blaster 16ASP installed, call the DetectSB16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so return the values for the variables specifi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: card ID, Base port, Irq and Dma as it has det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re is a small list with detection routine's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                          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/Sound Blaster 2.0            DetectS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             DetectSBP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ASP                        DetectSB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             DetectG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             DetectP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                       DetectW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             DetectAri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                                   DetectSoun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have a DetectSoundCard() function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soundcard and its parameters. You may use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re Detectxxx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find out whether there is a GUS installed or no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its parameters (IRQ,Dma,BasePort,card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GUS(Base,Irq,Dma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detect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Base port ',Base,', IRQ',Irq,', Dma #'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card ID found = ',C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not detected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IT'S NOT UP TO YOU TO TEST EACH BASE PORT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se', 'Irq', 'Dma' and 'Card' variables are pre-defined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by the function DetectGUS, when invoking it ! 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GUS($220,$7,$1)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won't even be compilable !  Base, Irq, Dma and C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r _variables_ which are overwitten by DetectGUS()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ight want to find out exactly what sort of soundcard w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isplay its name and parameters. The detec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's say) in the following order: GUS-SB16-Aria-SBPro-Pas-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hort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utodetecting soundcard 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GUS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SB16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SB16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ARIA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ARIA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SBPro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SB Pro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PAS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PAS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WSS(Base,Irq,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WSS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No soundcard has been detect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the soundcard in SDS's order (see [3.1])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=DetectSoundCard(Base,Irq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rd=Sil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No soundcard has been detecte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B      : write('Sound Blas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BPro   : write('Sound Blaster Pr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B16ASP : write('Sound Blaster 16 AS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S     : write('Gravis UltraS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     : write('Pro Audio Spectru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S     : write('Windows Sound Syst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a    : write('Ar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 detected! Base=',base,',IRQ',irq,',DMA #'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simple, huh ?  See [3.4] for a more friend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/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Initializing (preparing)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necessarry (as detection isn't, eithe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you know somehow the card and its paramet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test them - just too see they're okay.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intro, you'll probably ask the user: 'Which IRQ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use ?' and he will answer 'IRQ10' without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souncard works only with IRQ7... So you have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card is able to work with a given set of parame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easily done using an 'Initxxxx()' function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is very close to that of 'Detectxxxx()'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est if we have a Gravis UltraSound at base port 220h,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MA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itGUS($220,7,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Parameters are okay : 220h, IRQ7, DMA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couldn''t be initializ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oundcard you have a different function to call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tained in 'SDS_DET' unit. Here is a short list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                          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/Sound Blaster 2.0            InitS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             InitSBP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ASP                        InitSB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             InitG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             InitP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                       InitW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             InitAri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                                   InitSoun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the function InitSoundCard()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SoundCard(Card,Base,Irq,Dma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give a short example using above "proble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itSoundCard(GUS,$220,7,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Parameters are okay : 220h, IRQ7, DMA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GUS couldn''t be initializ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ilence' mode it's assumed to be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Using the integrated menus-orient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tired of 'menus'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1.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merica in 2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option:_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have two possibilities: to start writing your own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, or to use the integrated setup in this package. What do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'integrated setup' ?  It's a small unit written in Pasc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detection part of the SDS (SDS_DET) and is abl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in a very easy manner what card you'll use,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at card and a lot of other features - switches for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RROUND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have to declare SDSETUP.PAS as a us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has only one procedure, called SDS_Setup(),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hich I am going to discuss below. The procedu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Setup(var Card,Irq,Dma,Bas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Rate,Gain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PAL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urround,EMS,UM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ce that all the parameters are passed to th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to values (var), since the routine will chang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by these locations. The default values will be kept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Card has value 4 (GUS) and we call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change the soundcard from the menus, the value of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 same: 4. And this is true for all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explain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   - variable which will be set to the card ID of the sou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n by the user (from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     - this variable will be overwritten with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     - the same as above, but DMA channel instead of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    - this will be the base of the sou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    - Mixing speed (mixing frequency) -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data is mixed in real-time (44.1 kHz = 44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s /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    - It is a percent which specifies how many times to a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gital signal in real-time. 100% means no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% = half volume, 170% = 70% above the normal, 200% =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volume, etc. Theoretically, any perc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but the intergrated menu supports only 8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      - switch which tells SDS to start playing in PAL or in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 small tonality difference can be sen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wo). PAL = True, NTSC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 - switch which tells SDS to start playing in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OUND stereo. Normal = False, SURRO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     - switch that enables the EMS usage (True=EMS on, False= EM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      - the same shit for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mportant thing: from version 5.04 you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whether ESC has been pressed on not during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do this, just check if the 'ESC_WAS_PRESSED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or False (this variable is defined in SDSETUP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can I say more about this ?  Look at the examples 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2.PAS AND POLL.PAS for some well treated cas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ly underst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Initializing SD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detected or specified in a certain mann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 you will hear noises on, the next step 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DS session, to make the sound system kernel "understan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: card, base port, irq and dma. In order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you will have to include the unit called 'SDS.PA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or 'SDSLITE.PAS', if using the SDS L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         or:         uses sds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somewhere in the program you may call the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'SDS_INIT()'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 (Card, BasePort, IRQ, DMA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let's say you want to initialize SDS for an Aria soundcar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ort is 280h, using DMA #1 and IRQ5. You have to call SD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 (7, $280, $5, $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 (Aria, $280, $5, $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 keyword can be used instead of the card ID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cribed in the 'SDS'/'SDSLITE' units, too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                        ID#        Keyword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                1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2.0             1            S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2    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ASP           3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AWE32           3            SB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4          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5  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+           5            PA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16         5           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          6           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7          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8        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on't bother to remember the card id#... just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it, it's much more easy to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important mention: starting from version 5.03, SD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cate dynamically its stack at initialization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test is done to confirm the success of this oper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let at least 512 bytes available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, otherwise it will crash. It's not a bug, don't w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upposed that everyone owns 512 bytes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init a SDS session FIRST, and only then load a modu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Star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tart playing a module, you must call a rout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'SDS_StartPlay()', lying in the unit SDS.TPU (kernel interf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OR__ you may use the routine SDS_StartFromPosition(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starts the module from ORDER=0, ROW=0, the seco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he module from a specified exact-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at SDS.PAS is already declared as a unit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tartPlay( module: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Speed: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ayRate: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TSC: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tartFromPosition( module: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itSpeed: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layRate: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TSC: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Order: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Row: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parameter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     = pointer to module data (returned by 'sds_load_XXX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Speed    = the initial speed of the song, or 0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(usually the default 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Rate   = the replaying rate (the speed at which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data will be process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SC         = flag which shows whether to start playing in P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NTSC frequency mode (NTSC=0, PA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Order   = the order from which the song will be (re)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Row     = the row within pattern from which the s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)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let's say you wanna start playing a modul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 M, at the initial speed 6, 22050 Hz and in NTSC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tartplay( M, 6, 2205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tartplay( M, 0 {default!}, 22050, NTS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gain the 'NTSC' keyword, declared in 'SDS'/'SDSLITE'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which you may use instead of the mode's value -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whole thing simpler. You also have the 'PAL'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alue 1, which you may also use instead of the value 1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, which starts the module addressed by MO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initial speed 3 at 44.1 kHz in P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s_startplay( MOD, 3, 44100, P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, if you want to start the song from order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9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s_startFromPosition( MOD, 0, 44100, NTSC, 7 {!}, 29 {!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hu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Stopping the actual pla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simple thing: just call the function 'SDS_StopPlay'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no anything. This operation will stop pla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TIMER and POLL modes. I do not advise you to call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after this operation was done, because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. You may continue to use ESB and API servi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ound is stopped, but be aware that most of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k only when the music is being played. You ma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the song as many times as you wish,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module twice without stopping it before the seco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stop it twice w/out starting it after the first stop)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result is also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Setting amplif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plification level (or gain) is a number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ound data is amplified or diminished in real-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setting an amplification level can be do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tarting a module or AFTER starting it. The onl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SDS must be initialized (using sds_init() rout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SDS.TPU or SDSLITE.TPU declared as 'usable u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ay in which you ma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 percent: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percent' is the gain level. The values of this g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from 0 (no sound) to 65535 (which is a HUGE a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not used ever). I have tried maximum amplifica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% and believe me, even for a very quiet original s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s generated by such a huge gain are very embarrasing. So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ble advice is: do not use gains above 500%, sinc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s very fast with the gain, from this value on. I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gain of 20%, which in most cases increas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ne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, of how a 35% amplification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1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default gain (20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1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ce that I speak about N% and write (N+100)%...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value of 100 as parameter of this routine means 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' - unmodified, unamplified, unscaled.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 sound at all', so if I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DS will reduce the sound level until it becomes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(and default) one - which means a little bi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ver fourth part of it. This is the trick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sound, use values smaller than 100,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SDS to amplify the sound, use a valu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more aspect to be debated here. As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has some pre-defined constants (keywords) for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fication levels. They are declared in 'SDS.TPU' unit.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NoSound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Normal        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NormalAndHalf  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Double         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DoubleAndHalf  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Triple         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Quadruple       = 4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ne more little example using thes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 (Amplif_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raise the sound intensity twice the norm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Setting SURR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laying in stereo, you may turn ON or OFF the Surrou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nable or disable producing the Surround-revers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chnique of producing surround sound is very simple: i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ying both through LEFT and RIGHT channels the mixer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flip" all the bytes (words) currently playing throug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(SDS uses right-flipped surround). This means th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yte of 0ABh, it will play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Bh xor 0FFh = not(0ABh)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simple method with ama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round switch is set/reset using the function 'SetSurround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 Switch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Switch' can be True (surround) or False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give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On);  {or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Off); {or 'Fals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rely remark the fact that you may use 'On' and 'Off'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classic boolean values. These consta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SDS.TPU'/'SDSLITE.TPU'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recommended to switch to Surround mode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play low-frequency samples (like basses, bassdrums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hesizers) at middle pan-position, unless you own a real 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Logic system, otherwise this kind of samples will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uated somewhere in the air, between the two speak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will be a strang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Setting POLL/T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when you need much speed in generating some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need not to have a background-kept up musi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metimes rather slow or, at least, it "breaks" some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a bad-quality animation. In such cas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you have is to keep up the music by yourself - I m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keep it up, not you...:) This is done by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 special FAR routine whose job is to keep up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when should your program call it, and how of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your program is supposed to call it each time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retrace, so each time it tries to sync with the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at period is a "dead time", in which nothing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except some stupid "IN AL,DX", in order to "cat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of the 4th bit in 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often ?  This really depends on the BPM of the song. At 125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call it 125*2/5=50 times per second; at 250 BP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it 250*2/5 = 100 times per second. I know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venient sometimes; but it is also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FAR address of this routine ?  It may be found in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ffset 0  (see [4.8] and file "ESB.DOC"). Onc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you have to switch SDS in POLL mode, since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R mode (continuous background play).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SDS_SetPollMix()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 ( PollMode: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PollMode' is True for POLL and False for TIM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(true);  {this will switch SDS into POLL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(false); {back to TIM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have the address of the FAR routine and SDS is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mode, all we have to do is to poll. Let's give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how can be a module kept up by our program using POL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ESB:longint;             { a pointer, actu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l_Routine : pointer;  { FAR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et poll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ind ESB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B:=MEML[0:$4F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ind poll routin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Routine:=pointer(pointer(ESB+0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omewhere into the animation cod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ar ptr Poll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emo, for instance, you may switch between TIMER and P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ny times as you wish; if your code is fast enough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routine BPM*2/5 times per second, then it'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OLL mode and to mix the sound as shown abov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de isn't very fast (a complex 3D scene, for exampl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do is to switch SDS into timer mode, to le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s slow job, and then, when your program will b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o switch into POLL mode. This trick is also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need to load something BIG from disk (between two demo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... switch SDS into TIMER mode, load that shit (however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) and then switch SDS into POLL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"TRICKS AND TIPS" chapter for some other thing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) notes 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 order to understand the code above, you must read the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(ES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Accessing SDS internal variables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cases when we want to inspect SDS while play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see what row is currently being played, at which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, gain, BPM and others. Or, a demo is running and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e slide down the volume (for example) - so an exter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the SD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tch/inspect SDS variables, at any time _after_SDS_initializ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so called "External Syncronization Block", or E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some variables from the exterior, to do cer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upon SDS playing process, you may use the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Services (API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out more about these two, read carefully the files "ESB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SERVICES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unit file 'ESB.PAS' has been included in the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library which gives you full, quick and easy access to the E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It's is also a good start in learning more about ESB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 aware that from version 5.04 YOU HAVE ONE MORE API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 "API #2"), which can be used through INT 2Fh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t especially for protected mode programs and for stupi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urbo Basic which do not support a bit of assembl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ERVICES.DOC" for more info on this secon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Closing SD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osing the SDS session you tell SDS that you're bored and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home, so it should be better to "close" itself. The mod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located, you have to deallocated separately. All the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are abandoned. All the ESB variables are lost. All the API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routine which does all thi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ince version 5.03, it is NECESSARY to close the SD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 the program (each SDS_Init requires a SDS_Done call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ue to the dynamic stack management which, otherwi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allocated. Don't matter if you encounter an error (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dule, for example), call SDS_Done right before any "hal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!!: Since version 5.04 is is ABSOLUTELY NECESSAR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session before terminating the program! Otherwise INT 2Fh'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redirected to the middle of nowhere and thi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hang your wonderful computer! 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5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FEATURES IN SOUND DELUX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here I've said a lot about playing modules and song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shits, but after all, SDS is not a simple player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YSTEM: it also includes an FX-part. What's this F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DS?  The FX support refers to SDS's ability to pla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 (samples) onto one or more FX channels while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in background (as described in the sections above)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a game we need a background music but WE ALSO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UNDS, yells, squeaks, bells, screams and other s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ed _in_the_same_time_ (a gun-fire, an explosion, some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onto the ground, water and other possible noises). 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with its capability to do all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s management in SDS is as follows: first N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module playback; if the module has 5 channe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N is 5, so 5 channels are then reserved for so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re can be an amount of 1-31 separate FX-channel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FX playback. These channels are NOT opened by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, they have to be opened by the routine sds_fx_open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below. They also _cannot_be_ and _are_not_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playback, so they are completely individual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    �   � �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0 � 1 � 2 � ... �N-1� � � N �N+1�N+2�...�N+K-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    �   � �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    �   � �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    �   � �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    �   � �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--------------/   \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playback            FX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 above, the module has N channels alloc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 has K channels. The module channels are numbered as 0..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X channels are numbered as &lt;FX-channels 0..K-1&gt;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, I've written FX-channel, not channel. In fact FX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 channels, but they are treated within SD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Initialization/Opening FX-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module is loaded, it is assumed by default that S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 exactly as many channels as the song does have, s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above, we DO NOT HAVE the "extra" K channels. BUT..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4, it's possible to open more channel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X playback. These are the "extra" channels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an FX sound, you MUST open at least one FX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song playback will be fucked up badly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whether you open one, two or more FX channel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song's channels and FX channels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1-32. And, since a module needs at least 1 chan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, we deduce that the max number of FX channe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s 31 (31=32-1!...:-)...), and this is only when we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HANNEL for module playback!  Has an "opened" FX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"closed" ?  No way... Once opened, it is automatic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DS_StopPlay(), so you don't have to bother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MPORTANT THING IS THAT THE OPENING OF AN FX CHANN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___BEFORE___ THE CALLING OF sds_StartPlay() !!!!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X CHANNEL IS OPENED! SO HERE IS THE CORRECT ORDER OF FX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etup, SDS_init, loading module and other s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2. FX channel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DS_Start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... (more about this later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SDS_Sto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SDS_Done, modul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w, let's FINALLY show how an FX channel can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_channel_number := SDS_FX_Open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is in SDS.PAS/SDSLITE.PAS,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FX channel. This number is NOT the number of the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but it's the number of a channel relati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's channels!!! So you have to use THIS number for the FX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escribed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have the possibility to open more channel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_start_channel_nr := SDS_FX_OpenChannels ( How_Many_Chn: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DS_FX_OpenChannel and SDS_FX_OpenChannel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 routin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it is more convenient to use SDS_FX_OpenChannel()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rather than only one SDS_FX_OpenChannels(), becau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orm we automatically know the id# for each op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Loading an FX soun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DS has been initialized, module loaded, FX-channel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ule playback started (step 4 above), the musi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in background and we might want to loa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s different FX-sounds in order to be played...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FX_Read_FX (var f:file, size:longint, Flags:byte, var fx:fx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FX_Load_FX (name:string, Flags:byte, var fx:fx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orm reads an FX-sound from an already opened fil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s positioned somewhere inside it, the second form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 from a file whose name is specified. 'fx_type' is a typ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DS.PAS/SDSLITE.PAS, so you don't really need to bother abou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deal with an FX-sound, declare a variable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, and this will be FX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my_fx_handle : fx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more than one var of this type, of course, that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deal with more than one FX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'Flags'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 :  1=16bit, 0=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: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:  1=delta, 0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:  1=unsigned, 0=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ere are the possible combination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=  0   : 8 bit, signed, normal  (most u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: 16 bit, sign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h : 8 bit, unsign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h : 16 bit, unsigned, normal (NOT US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h : 8 bit, signed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h : 16 bit, signed, 8-bit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0h : 8 bit, unsigned, delta (MIGHT WORK,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1h : 16 bit, unsigned, delta (NOT US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YOU CANNOT LOAD AN 8-BIT SAMPLE GREATER THAN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16-BIT SAMPLE GREATER THAN 128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Setting FX sou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for an FX sound can also be changed. What do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"parameters" ?  Well... Its pitch (Amiga rate), its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panning. That's all for this version, maybe I'll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... Here is the routine which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FX_Setup_FX(var fx:fx_type; pitch:word; volume,pannin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tch"   : between 1 and 1800. DON'T set this value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lume"  : between 0 and 64, 0=no sound, 64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nning" : between 0 and 15, 0=full left, 8=middle, 15=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:fx_type is the handle of the FX you want to chat wit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the names are pretty self explanatory, so I w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time trying to describe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 Shooting an FX sound on a specified FX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" an FX means that the specified FX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s shown above, and at least one FX channel is op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" an FX means to start that FX-sou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-channel (FX-channel, not _real_ channe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FX_Shoot(chn:byte; var fx:fx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n"     : the FX-channel on which we shoot the FX (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returned by sds_fx_openchannel(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x"      : FX-sound handle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X-sound is started on its default pitch (amiga rate)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olume and panning. All these params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using the sds_fx_setup_fx()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 Unloading an FX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on't need an FX sound anymore, it's nice to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ccupied by it, because you might want to use that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Xs. Anyway... EACH LOADED/READ FX SOUND HAS TO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NOT USED ANYMORE (AND THIS IS, BY DEFAULT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ROGRAM) !  DO NOT, I REPEAT, DO NOT LEAV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LOCATING ALL SDS DYNAMIC DATA, INCLUDING FX-SOUNDS AND THE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ere is the routine which frees the memory occupi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-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FX_Free_FX (var fx:fx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fx' is the FX's handle of type 'fx_type', defined in SD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 Short example of using F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've written a very short example of using FX featur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DS; it is intended to be self-explanatory, and not 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more "complex" examples, check the example-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with the package (subdir examples\f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M 20000,0,0}  {It's _VERY_ important to reduce the hea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SDS, {or SDSLITE... use Sound Deluxe System (Lite) interface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_DET;   {use Sound Deluxe System Detection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 module : pointer;       {pointer to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x_chn : byte;          {an FX channel 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x     : fx_type;       {an FX handle, see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First, let's autodetect the soundc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:=DetectSoundCard(Base, Irq, 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Initialize Sound Deluxe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init(card, Base, Irq, 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oad an example modu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=sds_load_s3m('example.s3m',Card&lt;&gt;Sil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Check if successfully lo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adError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Error ',Load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s_done;   {VERY 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Set the usual switch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setsurround(on);         {SURROUND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setpollmix(off);         {TIM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IF WE WANT TO USE SDS's FX FEATURES, WE MUST OP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X CHANNELS _BEFORE_ sds_StartPlay() IS CALLED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_chn:=sds_fx_openchannel;  {THAT'S ALL! -&gt; opens an FX chann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Start the song as usu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startplay(module, 0, 44100, NT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In this moment the song is playing and we can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DS's FX capabilities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Key;   { give user some time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fx_load_fx('example1.sam', 0, fx);       { LOAD AN F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fx_setup_fx(fx, 200, 64, PAN_LEFT);      { SET ITS PARA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fx_shoot(fx_chn, fx);                    { SHOO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REVIOUS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ND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X-CHANNEL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Key;   { give user some time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fx_free_fx(fx);                          { DEALLOCATE 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Stop the play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Stop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Shut down S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Free the memory taken by the modu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s_unload(mod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 {oh, yeah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probably noticed that I've used 'PAN_LEFT' keywor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at panning which makes the sound coming from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". You also have some more keywords (constants)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DS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_LEFT             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_RIGHT                   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_MIDDLE        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_SOMEWHERE_LEFT    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_SOMEWHERE_RIGHT   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encouraged to use them instead on their values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mprove the clarity of your sourcecode a lot, believe 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6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small tricks and tips, advices and other usefu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SDS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t's useful to read the documentation, but it's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ful to consult the given sources ! I've myself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, when I wrote this 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en you work in TIMER mode, your module should set a BPM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0h. This way, the timer frequency will be approx. 70 Hz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of the vertical retraces will be lost, because the auto-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one mainly during the VR. This should be done sinc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see, the software mixers are not extremely fast yet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hey take almost 100 video ticks per poll for a full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channel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correct order of using SDS featur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etection and/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DS initialization (using sds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module loading (using sds_load_xxx or sds_read_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4. reading ESB, API and Poll addresses, readi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5. setting up some flags (sds_setsurrou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6. opening FX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play (using sds_start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8. actions during play, eventually FX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stop (using sds_stop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unloading module (using sds_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SDS uninitialization (using sds_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s marked with "*" mean: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 aware that you have TWO distinct arpeggio modes in SDS!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ow mode and fast mode. In Slow mode, the frequency chan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3 times per row, in Fast mode the frequency is chang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(each 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t the arpeggio mode using API service #22 (see [4.8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r God's sake, if SDS has only Pascal interface (loaders,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not mean at all that you cannot use its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 programs!!!  You're free to call its API services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sic or Logo program ! :-) All you have to do then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read API's entry point address from 0:[4FCh] -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hich can be done from ANY kind of program. So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er and sound starter will be written in Pascal (few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that you may write everything in C++... Sort of a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if you know what I mean...  See the "sync"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best moment to call the poll routine is that when CR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a vertical retrace. This operation avoids frames "bre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syncronizations between SDS and your video card. B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n which SDS is able to mix the sound, only one single 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d once; this means that if your module is started at 125 B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to call the poll routine 125 * 2/5 = 50 times p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blem until now. Supposing that the video card is retrac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.02 Hz (as my card uses to do), it is enough to call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each frame to mix the sound correctly. At 70.02 Hz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n a BPM value of 70*5/2 = 175. So if the modul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BPM tempo below 175, the sound will be mixed okay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PM is greater than 175 ?  Usually, the DMA buffer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repeating itself over and over, the sound is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fucked up. In such cases you have only one choic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ll the poll routine once per frame, call it twice!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time spent by two consecutive calls... they ar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fit" into one video retrace. Here is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suppose 'PollRoutine' is a far ptr to SDS_P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do your job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dword ptr PollRoutine  ; do a poll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dword ptr PollRoutine  ; twice, IF C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1:in al,dx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al,8     ; wait for V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nz loop1     ; (crt 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2:in al,dx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al,8     ; wait for V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z loop2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asm,pmode,BP,BC,WC,TB examples in EXAMPLES\SYNC\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very well treat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 aware that, while in poll mode, the program MUST b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ll its real-time data during less than one V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lse, it has to be fast enough, otherwise don't even d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OLL mode efficiently. Here's a trick...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code is not fast enough, don't bother to switch S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mode; just let it play in TIMER mode (in background)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this will be faster than a bad-implemented POLL mod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broken fr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ke in other sound systems, what you hear at a certai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_almost_ the same thing with the sound being mixed. So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have to worry about "half second" delays and sh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. USUALLY... For "high speed" songs (speed 1, speed 2)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hat the mixed part will be one row earlier.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on't have problems with "fine" syncroniza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o wait for four or five more sds-ticks afte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reached the desired position. This can be don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routine few times more, until the UserCounter field in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most a rule: from real mode programs use API #1 (through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) and from protected mode use API #2 (through INT 2Fh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.DOC for more info about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you want to use FX, open one or more channel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! (see FX chapter). You can open as many as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, but not too many, because the high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channels, the lower the volume of a sound which play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hannel. The lower the number of channels the bet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taken to process 8 channels is almost half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16 (for software mixing, of course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for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't forget to deallocate all the FX sounds you'v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(see "FX" chapter for info on do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7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loaders return an error code #3 (not enou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enough memory for allocating something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ome of the thin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 error occured while loading a pattern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nough CONVENTIONAL memory available. Tr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's heap size (reduce it to zero, if necessary)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unuseful TSRs from the memory.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HMA/UMB manager (EMM386, QEMM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 error occured while loading a sample, then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card-specific memory (DRAM for gus, conv/UMB/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s). On GUS: buy more memory!  On others: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MS manager (EMM386,Q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DS "breaks" some frames while playing in background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c about POLL mode [4.6]/[4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DS fails to autodetect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gain after a reboot. If the problem persists,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manually. Then, if there's no sound, send me an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DS locks up at initialization (sds_ini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re's enough memory for dynamic stack (512 bytes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not to use protected mode at initialization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correct (card, base, irq and dma)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s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application runs slow while using a SDS backgr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use POLL mode if possible [4.6/4.7]. Try lowering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optimal is 11 kHz :-(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licks while POLL-mixing, or "repeating"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card is retracing at a too low rate for the current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ng. Try calling the poll routine twice (or, at lea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times more per second than your VGA allows you)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s, then your code (application) is not fast enoug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with the POLL mode, and therefore you'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licks on GUS/GUS P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(  that's tooooo bad...  I don't have a GUS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8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ifications since version 5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Deluxe System 5 (and particularly this ver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Copyright 1997, Gruian Radu Bogdan (a.k.a. Maple Le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DS5 package is freeware. You may use this sound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as you want and for as long as you want in yo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or SHAREWARE/COMMERCIAL programs, with the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 that YOU MAY NOT sell the SDS package itself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, without a prior written permission of the auth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to use SDS in a production, either freewar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, cardware, shareware or commercial, please GI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, and specify clearly in a visible part of your pr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docs is a good idea) that you hav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und Deluxe System 5, by Maple Le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which uses SDS is a commercial/shareware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send me a registered copy of your program.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at my copy won't b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lse:  "freeware, but don't steal in silence: give cred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freeware, this package must remain intact and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riginal structure (as it can be found on FTP si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 no files should be erased from within it, n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dded, no any modification should be made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ontained here. No "corrected" docs or sources, n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ension" or "update" to any program. I, Maple Leaf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modify all these whenever I do lik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does not have this right. If you still cannot swall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"have to" modify something, DO NOT SPREA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more. Only the original packages can b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lse:  "if you think you're the best, do your own sound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fitness for a particular purpose.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r representation, either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packag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. I shall hav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or consequential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e use or modific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lse:  "if you fuck up, it's your problem" (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9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is a good tool for any asm/pascal/c democoder, for any music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 and, generally, for any person who loves pc music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life to his programs/presentations by making them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nning reallistic sounds. I hope you will enjoy using S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from it (?), as much as I've enjoyed programming it,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iece, during one year. I hope you will also fi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vant enough to make you start using SDS in your demos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your bussiness anyway, you're the one who misses a good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losing this boring subject, remember that only lamers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the real programmers use it in order to learn something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enlighten in a particular problem. If you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from the sources of this sound system - please do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me after that. Otherwise, if you wanna make a new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ystem out of SDS and pretend you're the author (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ckheads do around here) I say just "if you think you'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, then drop this fuckin idea. If you don't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real programmer then go buy yourself a toy and play with it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questions or comments, please feel fre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tcard on the snail-mail would be very much appreciated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ut, hey! let it be a nice one! :-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 Leaf /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uian Radu Bog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CONTACT.ME for info on contacting the lea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