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S C     p l a y e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INC       Main PROCs. 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2PROC.INC     PROCs used by the player. 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2DATA.INC     DATA u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OPL.ASM       Example. 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OPL.EXE</w:t>
        <w:tab/>
        <w:t xml:space="preserve">      Play CROM1.INC until keypr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1.INC        HSC Song. DB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2INC.EXE      Converts HSC format in DB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2INS.PAS      Converts a SBI to INS format.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IB.ASM     Creates an OBJ file, for OPL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LIB.PAS       Pascal library for use HS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OPL2.PAS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OPL2.EXE      &gt;�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 T E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an OPL2 player, and we are not mUSIC ROUTINEs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is is the first try for making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in our demo productions we use DEMOVT by JCA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 Team - Iguana, and we are very happy with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nothing like this for coding a INTRO :(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OPL2 player "HSCTracker" by Chicken &amp; Zwerg Zwac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eir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e, we looked for an fm-editor able to do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ugly CMF shit. But there was nothing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So Chicken took the next adlib-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it. (bad luck for Neo Software,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, sorry) After playing around and doing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s, he persuaded Zwerg Zwack to do an edito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useful to have some code slaves har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ies and Gentlemen, here it is: The HSC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t comes completly with an editor, a tsr-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an object/driver to inclu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thinked: Ok i don't like to use BIN neither OB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ions, I like to use real CODE, and I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-Tracker (bad luck for Neo Software , Chicken &amp; Zwerg Z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rry) but really there was NOTHING more about th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well this player works in background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PollMode, if anybody find it please send m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), I coded the intro, then STOP. I will NOT spen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my time with this player, but will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ome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M (adlib format) to H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(patterns) to H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c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code something for HSC format please se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optimized something, in OPL2Player send me to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nks you. Really I would like to code some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olks. Give me cred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rom / Spanish L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