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896800780"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438766848"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386896243"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200566069"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06495289"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776472444"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664208428"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080812759"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634565029"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12291066"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50439081"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