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geLink� - IPX File Transfer v1.1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SSV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Nathan Hart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AS IS.  I will take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rop, data loss, and/or any other effects this program may inc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your system.  You have the right to delete this program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is required (yet).  However, donation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han Hart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W. Meadowbrook Drive A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Bank, TN  37415-2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to transfer files from one system to as many a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.  Transfer rates vary depending on the driv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system involved (and on the number of systems i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geLink/2 (the OS/2 port, if it is done) will be done by 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ter.  Hopefully he will add any necessary docum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LINK.EX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'/' or '-' as the switch prefix.  Valid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Specifies Cli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if no command-line parameters ar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- Specifies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if only paths or filemasks passed on command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 - Specify an alternate IPX socket to use (default: 0x40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- Quiet mode (-no-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- Recurse Sub-Dirs (also sets hos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- Skip files that you already have, default is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Using this parameter automatically sets cli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ost mode you will also specify the source filemask.  The filema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path (ie. *.* or F:\MODS\*.MOD will work).  Multiple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s may be specified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lient mode, you can specify a destination path for incoming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th is given,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